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lf Tes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following software producers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tes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AKER - a tes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K. 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Edu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, TX 77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EXE - converts .PCX files to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tremendous.  TESTMAKER is super easy to use and PCX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est clarity to .EXE pictures of the several .PCX to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ried.  I highly recommend them to you.  Both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PA 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@grove.iup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