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ORT V1.0 is Copy(c)right 1995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graymond@com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.COM            Alpha text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256k+ free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irty seconds, you have enough time to lear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BSORT. BSORT will do an alpha ascending sor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f delimited (standard) ascii text files of any file siz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engths under 256 characters, limited only by availabl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Using my own invention, which I call the alpha su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, I believe you will be reasonably pleased with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execution times under a variety of mixed tex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being a stand alone text sort utility tha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BSORT assembler source code is also available.  So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 not have the time or patience to develop their own tex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BSORT source is ready to be linked to your own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 application. The source is available PUR and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BSORT infile.txt   Results: BSORT.OUT  (the sort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nput file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03/01/95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must make arrangements for licens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use beyond a ten day evaluation perio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user, and find my BSORT utility useful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dollars grants a permanant singl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your payment I will provide you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and notify you of all future upgrades. 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ideration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y disk save utility series, for a fee, is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permission as long as that cost is limited to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wo 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my BSORT utility is available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.  The source is based on the A86 assembler / compil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nough to be compatible with most all assembler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upgrade version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tisment and delays, will be entitled to any bug fix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ge, and receive a free disk containing all of my other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and utilities on approval. See the list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m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5 vi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graymond@comm.net  CIS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ORT was written entirely in A86 assembler.  The sor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d in BSORT is based on my own block sort algorithm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BSORT is available, PUR, through Gary Ray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PROGRAMS, DATABASES AND UTILITIES FROM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V2A  ZIP  Quick method of examining and adding to AUTOEXEC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any location on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VITV3 ZIP  Add a timed auto file save feature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ord processor, can also double as a timed prg execution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TIM33 ZIP  Automatically call NBS Atomic Clock and grab time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's internal clock. Can be batch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V12   ZIP  Dial your phone, control your Modem, all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all four standard IBM default COM ports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GIC ZIP  Many freeware dos utilities. Don't miss this one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o use just one, it's worth the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CON4 ZIP  Great MONEYMAKER, dating, matchmaking software, us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Everything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database and search info included to tutor and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thinking about a computer bases business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NOT2 ZIP  PREVENTS any unauthorized person from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station. Simple to setup and just seco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AV2 ZIP  If you are one of those people who keep promis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S but never seem to have the time, this is for you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is better than none!  Backups BOOT and FA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FIX2 ZIP  Eliminate annoying dos "Divide Overflow Error" fr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your favorite gam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BS11B ZIP  Feature packed BBS system that sets up in less than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system for first time sysops. Easy but feature packe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ascii text files as data files for fa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V11A  ZIP  Easy to use CASH Register program, ideal for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Sets up quickly and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V11C  ZIP  External Protocol Engine supports SeaLink, X, Y and Zmodem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upload or download files when stuck with a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pports no internal protocols. Or, for that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SeaLink, Zmodem or Ymodem B/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BALL ZIP  Fun fortuneteller and prognosticator of present and fu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lays erie musical tunes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OTTO3 ZIP  Designed for Louisiana Pick Six million dolla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Freeware, until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V11A ZIP  Simple DOS Menu system that allows up to nin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T21 ZIP  SAVE Money, dispatch your own messages to Alpha 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dem capable of operating 300/2400 baud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V13   ZIP  Corporations! Quietly monitor PC work station produ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ery powerful utility for determining the need of a p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ork station in a large company.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pc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V2 ZIP  Stop the kids from messing with the keyboar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for coffee. Easy and quick to both install 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11 ZIP  A complete Email system in just one program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easy to use text editor, a full featured com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est encryption techniques availabl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from prying eyes. Powerful but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GIC2 ZIP  See into all areas of your low memory. Poke bytes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potential lost data from memory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V14   ZIP  Remote Access Software for getting into your syst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a modem at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V12A ZIP  Ascii Text Viewer that FINDS the file you want to rea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Great for those having to read text files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V32A  ZIP  Slick Answer Machine, ideal for notifying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is down for regular maintenance. Quick to setup 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V31   ZIP  GREAT free form database that's ideal for use as a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erdex or business card file box. Use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xt) file for data storage that is easily edi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all common text editors. Great little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V20A ZIP  Convert your ascii text files to Electronic Magaz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distribute your memos, notice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etc. Many unique features allow you to Find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 a file, Print, change colors etc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65A ZIP  Join On-Line Electronic Services today using SLIC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 SLICK is used by everyone. SLICK has man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features not found in other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LICK has a built in GIF viewer for 256 color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 images. Plus, SLICK supports all the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such as X, Y and Zmodem and others. SLICK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 script language for automating your logons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y to install and pre configured for COM2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any default can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PRO2 ZIP  Easy to use ascii text editor with directory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load feature. Emulates most Word Sta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V11A  ZIP  The DO IT ALL script driven communications terminal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for students to call the campus library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RT2 ZIP  BIOS Serial utility for reading or swapping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utility to get various games and terminals working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ORT ZIP  Simple and easy to use serial port diagnostic tool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ousewife could learn to use in minutes. Explain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V11   ZIP  Send a COM or EXE file via E-Mail with this UUC enco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r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T2  ZIP  Finally, a safe way to test suspicious software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monitors DOS Vector table for potential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