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WKED(TM) Encrypt_Decrypt helper, Version 0.04. 1995 Ap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93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ed K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523 West 112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ew York, NY 10025-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: fred.kantor@facto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 may help you use the encryption and decryption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Katz's PKZIP/PKUNZIP.  FWKED does not do any encryp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duct is at solely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.  It is not freeware.  If you need help, a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helps you save money, please share some of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of this product is only under separate specific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(including registration i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KED.DOC    &lt;--&lt; you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for bulletin board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.BAT  to make a special encrypted zipfile from a plai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KEH.COM    encryption helper, used by ENCRYP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KKM.COM    a convenient utility for creating a list of code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tem is available only on registratio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(yet) distributed outside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.BAT  to automatically open a zipfile made using ENCRYP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KDH.COM    decryption helper, used by DECRYP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registration form for use in the United States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in order to receive FWKK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ING.FRM  for those who wish to share some of their benef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uthor, but are not eligible for (or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ceive) FWKK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KEH.COM, FWKDH.COM, and FWKKM.COM are for use on an Intel CPU 808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with at least 65536 bytes of RAM, using DOS 3.30 or later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 under a suitable multitasking operating system (e.g.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 space is provided for multit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who is going to create encrypted messages firs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CODEKEYS.LST, for example using FWKK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sing a word processor, using arbitrary keystrokes,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256 bytes long; here, we'll call that file InText.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 word processor, you can use  COPY CON INTEXT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enough arbitrary keystrokes, and then press Ctrl_Z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F6) to close the InTex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o make a file of, for example, 100 keys, at a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KKM LastKeyN 100 InText CodeKeys.L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at finishes running, CodeKeys.Lst will contain 1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with a numbered codekey, and LastKeyN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D of the last key made. If you run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you get the next 100 keys in a new CodeKeys.L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KeyN is set with the new number ID of the last ke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of CodeKeys.Lst made by FWKKM uses 44 byt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and line feed), so a file containing a hundr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nt easily.  It is normally not necessary to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e when the keys are sent -- e.g., it may be mor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them a couple of weeks ahead of time, and ma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big enough to last a month of regular use.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Keys.Lst files can be combined by the sender or by th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ure that there is no break in find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to make a new encrypted file in the sa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CodeKeys.Lst, on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 OUTFILE.EXT INFILE1 (IN2 (IN3 (IN4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the name(s) of the in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CRYPT finishes running, OUTFILE.EXT normal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_byte long FWKEDKEY.ID file which is not encryp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of the files in the zipfile are encrypted u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in FWKEDKEY.ID.  A 10_byte file, KEYCNT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efault directory, containing the key number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ke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ime the same command line is run, the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CNT, adds 1, gets the next key from CodeKeys.Lst, us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that new key number ID in KEYCNT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who is going to decode the encrypted zipfil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Keys.Lst which contains (among others) the key need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with CodeKeys.Lst, on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RYP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uses the FWKEDKEY.ID file from the zip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key in CodeKeys.Lst, uses that key in unz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of the zipfile, and deletes the used FWKEDKEY.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_line help from ENCRYPT.BAT, DECRYPT.BAT, FWKDH.COM, FWKEH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WKKM.COM, type  PROGNAME (/*) &lt;enter&gt; , where PROG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program ("/*" is optional; it is the standard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the FWKCS(TM) s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KDH.COM, FWKEH.COM, and FWKKM.COM were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KKM uses an algorithm which generates the 128_bit "MD5"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by R. Rivest, of MIT Laboratory for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SA Data Security, Inc. (see RFC1321, April 1992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statement, "The MD5 algorithm is being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for review and possible adoption as a standard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ng also the work of Colin Plumb (1993),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different logical sequences which satisfy the truth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n MD5 hash; the one used here is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, and slightly faster than, the one provided by Rives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de here of work by Ray Gwinn (1995)(InterNet: ray@gwinn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6_bit code for the algorithm used in this appli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Fred Ka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tent that the code used here may, directly or in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rivative of the C program copyrighted (1991) by R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, Inc. ("RSA"), please note RSA's public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cense to copy and use this software is granted prov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dentified as the "RSA Data Security, Inc. MD5 Message-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" in all material mentioning or referenc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is functi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cense is also granted to make and use derivative work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uch works are identified as "derived from the R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, Inc. MD5 Message-Digest Algorithm" in al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ing or referencing the derived work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KKM prepares successive keys by recursively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key (including its key number) to the se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ing it in generating the new hash used in the new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menting the keynumber.  The minimum seed fil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characters, to help obtain variety; if a seed fil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96 bytes is provided, only the first 4096 byt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to help avoid excessive comput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KKM can number keys sequentially up to key number 9999999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keys it can make in one pass is normal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ize for the CodeKeys.Lst file, allowing 44 bytes p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ecurity is of more concern (but note that one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), a different seed file can be used for generating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eys which will be disseminated; lists can be comb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 and by the receiver so that coding and deco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zipfile is available without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.BAT and DECRYPT.BAT test for the version of FWKEH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KDH.COM, respectively, to help avoid error if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ifferent comman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KCS, FWKED, FWKDH, FWKEH, FWKEDKEY.ID, and FWKKM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 W. Ka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