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grammers, shareware authors and database distributors! Verify tha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have not been modified by the user or by a virus, with VALIDATE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e sure your product contains all the required files and that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original condition, check them with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VALIDAT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 is a programmable file-parser utility.  Simple enough for a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 to master.  Hundreds of applications.   Here are some of th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do:  Importing,  Exporting,  Automated Editing,  Text Extraction,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,  Table  Lookup,  Retabulation,  Info Weeding,  Selective  Copy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-File to Text File, Report Reformatting,  Wide-Text Folding, 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, Tab Replacement, Character Filtering, Column Switching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00             REGISTRATION -- $4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splay, print &amp; extract utility. Display text, binary, docu and hyper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 any size.  Highly configurable.  Supports up to 3 printers from LP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PT9,  each with its own setup.  Pull-down menus.  Mouse-compatible.  Sc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ies for text.  Filters printer Esc codes. Configurable menus &amp; fun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decide what the user may use.   Loadable configuration,  menus and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21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1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