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ITFILE is a multitasker-aware utility which waits until a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or optionally waits for one to be removed, giving up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WAITFILE filename seconds (re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LE checks for the existence of 'filename' once every f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inues to retry the operation for as many 'seconds'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remove' keyword is optional and, if used, indicates that WAIT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for 'filename' to be removed instead of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nfirming action occurs (when the filename is creat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moved" is specified, when the file is removed), then WAITFIL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"seconds" expires, WAITFILE exits when an 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 inside of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ile c:\update.now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we could do something else here which would happen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30 seconds due to the "30" on the waitfi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fini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