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.DOC                                           Zilch v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ould  like  to  ensure  that users  of  my  products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that is due them.   The following is a list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should  have been included when you received your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       DOC   How to Use GO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ME   DOC   Quick Explanation of Zil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       EXE   Hard Drive Installation Util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NUAL   EXE   The Zilch Users Manual (self-read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1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3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all the files listed above, or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ost recent version of this program drop me a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