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X Productions Animated Software Order Form        (5/1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Circle Price of desir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Alphabet"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Shapes"......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other Goose"..................... PRICE: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Math".................................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emory Game"...................... PRICE: 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Words"................................ PRICE: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Multiplication and Division"..........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Clock".......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Animated Money".............................. PRIC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Animated VGA Memory Game"....................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Animated Bugs"............................... PRICE: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stage (if outside of the U.S. or Canada)   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................................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rked with * are available on High Density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HE TYPE MEDIA YOU WANT YOUR PROGRAMS TO BE S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  5.25" (low density)          720K  3.5" (low density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M  5.25" (high density)       1.44M  3.5" (high d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uld you like your programs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uthery IV,    601 Ranch Road,    DelValle TX     786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