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note... here are the latest versions of my LORD utils as of 1/7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