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install MyMU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MyMUD is not too difficult. First create a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F.e. MYMUD. In this directory you create a subdirectory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and a subdirectory for textfiles. Say TEXTS. Last but not lea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shared directory so lets call thaton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-- MYMUD --+--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 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directory is going to contain the datafiles, th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going to contain the showable textfiles like the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and W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EXE archive into the directory MYMUD. Then unzi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ZIP into the TEXTS directory and one of the worlds into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in the world directory there is a file TEXT.ZIP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also go into the TEX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ne this, you edit the INI file you find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first line contains the path to the SHARE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e name of an ascii editor and the thirt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directory. In the above case (assume the M: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\MYMUD\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YSTEM\ED\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:\MYMUD\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ngle special character which can be used inside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I file. When you use the ~ it is translated into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dir. You can use this to make the setup independent of mapp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F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MYMUD\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SYSTEM\ED\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MYMUD\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E file is in the directory M:\ these paths will transla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given in the fir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you are going to set this program up on a network. In that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use a batchfile to create a mapping to the MyMU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make sure that the INI file reflects the paths as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rom the client's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install the game is by making a special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ccount should have maximum logins and minimal priviliges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batchfile which is available on a shared disk somewhere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nnot read or edit. This batch sh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LOGIN \\ELENI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USE M: \\ELENI\MY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LOGOUT \\ELE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can also make a special account, but you can start the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inscript. After leaving the program the user should be logg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hould have full access under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MyMUD is extremely insecure. Everybody who can ge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X files can easily hack the names and passwords of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y the GOD account since thatone is always record 2! So mak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noone can get to these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securitygap from inside MyMUD is the external editor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user cannot jump to dos or load files outside the TEX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ould be an editor which can only edit the file na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  Any volunteers for writing such a monster?  IF the sourc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made available I would be pleased to include it in a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