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-air Collis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 UNPACKED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YOUR RED BARON DIRECTORY.  ALTHOUGH THIS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EN TESTED, IT IS ADVISABLE TO MAKE A BACKUP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BEFORE TRYING TO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previous update of RBHEX in March of 1994,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t in the Compuserve Historical Flight Sim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#: 257125 S7/Historic Air Comba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3-Nov-93  01:03:5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: Baron Hex Edito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m: Ian Cooper/Lis Lang 72724,522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: Al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anyone is interested I have found the collision size bytes in the A/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rformance data files. They are at offset 172 &amp; 173 and are easily chang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ing Joe Scoleri's RBHEX-ED sector editor.    I'm sure I'm not alone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ting Red Baron's annoying tendency of every airplane being bent 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lliding with one's own, and, after playing at 100 percent a few times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ved into my Data files, frothing at the mouth, desperate to change the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 preferences are as follows: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avy bombers 2C,01 (300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connaisance Aircraft 87,00 (135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ghters 4B,00 (75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bove figures seem to reflect a more realistic collision area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though there is a space behind each fighter &amp; reconnaisance aircraft whi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not go away, even with the smallest collision area possib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might even suggest a smaller area for the fighter planes since i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gfight, other planes don't seem to care whether they take you out u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lets or their own aircraft. A good value seems to be 32,00 (50). This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finitely not an accurate reflection of the sizes of the aircraft but it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darn sight better than yelling "No! No! No! How could my wingman be s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oody stupid!" as you plummet to your fiery death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an Cooper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will make these modifications to ALL of your unpack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Note that it is MANDATORY that you run the program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prior to installing this patch so that all of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to your Red Baron directory.  (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PACK.EXE, you shouldn't do it again or any other modifi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lit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ewing Ian's findings and the relative aircraft siz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e following NEW collis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bombers:  2C 01 (300) 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ers:  B4 00 (180) 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n:  87 00 (135)  (except Junkers/R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:  4B 00 (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s:  32 00 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vy bomber values are unchanged.  The Junkers has a larger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other recon aircraft so it was also left unchang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n aircraft are reduced.  The Roland C.II which is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 fighter was reduced more than the others.  All the fighte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lso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files MID-ON.BAT, MID-ONF.DBG, MID-ONR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ONW.DBG, MID-OFF.BAT, MID-OFFF.DBG and MID-OFFR.DBG into your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have run UNPACK.EXE at some time prio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tch.  DEBUG must be in the current path.  Run the MID-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o remove the patch, run the MID-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don't need to fear plummeting to a horrible death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ead on pass!  Even better, your wingmen will b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what the enemy never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A special thanks to Ian Cooper for suggesting this 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