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what you can expect to see in TMB in the next few weeks, o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tter Dele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imat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riefing Tex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ission Waypoint Viewer, Graphical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ut over 4 months into the project, and do not just wa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We (the TMB DEV TEAM) have a lot of ideas alread planned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 is only going to get beter with time. We decided to release this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 users tell us what they want. We want them to use it, tells u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, and find any "Undocumented Features" we might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ready have the code for the extended features, bu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ut them to work, and test them fully, but we will have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in resonable amou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version today, so we can continue mak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A.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