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Holcombe at 1:133/2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