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icList version 0.9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c) 1994/1995 CSP Udenhout, Holl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icList and what do you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you should use PicList instead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Configuring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upported graphi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Viewing/editing the PicList-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Edi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Copy and Move to othe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Changing the curren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Information about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Re-sort datafile on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Putting out the list on printer 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 Data Im-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 Viewing/editing the PicList-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1 Edit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2 Add to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3 Delet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4 Copy and Move to other inde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5 Changing the current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6 Information about the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7 Creat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8 Re-sort indexfile on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 Index Im-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 Us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can be expected in the future (What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tact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OTHER PARTY FOR ANY DAMAGES. YOU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READ AND AGREE TO THESE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ATURE OF EVOLVING PROGRAMMING AND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 WHICH THIS SOFTWARE MAY BE US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THAT OCCASIONAL "BUGS" OR UNFITNESS MAY ARIS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TEST THIS SOFTWARE THOROUGHLY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v0.9c is shareware. This means that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days, you'll have to pay in order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'CRIPPLED' OR 'STRIPPED'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your copy of PicList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Net E-mail address : ericg@stack.urc.tue.n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PicList is DFL 30, DM 30 or $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gistered PicList, you don't have to pa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Each new version that is released will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ey. If for some reason I decide to change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new on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some countries it can be expensive to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herlands, I also accept it if you send me a C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more info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fee is for 1 user only. If you wan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more users, contact me. BBS-SysOp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to maintain their BBS, the registration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use is the same as for an individual use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itelicense for PicList (i.e. you use PicList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computer)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your registrationfee, I'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 code, with which you can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List. Every registered user that has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so receive infor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PicList v0.9c must include the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, order form and all supplemental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) as a single unit without any modification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y individual is welcome to make copies for his/he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colleagues if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ectronic bulletin boards, whether they charge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heir users subscription fee, are welcome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down loading as long as they do not charge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icular for the distribution of PicList v0.9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uter information services such as CompuServe (CIS)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ther commercial enterprises wishing to distribute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c either alone or in combination with oth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books or materials must obtain permission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 THIS WILL NOT BE A FREE USE OF PIC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 Roghair : Thanks for the help with the gath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for this and other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or beta-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mas Wagner : Providing the EXEC-program tha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Pi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other     : For providing the lots of cola I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ing this program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the beta-testers (especially Rene Traa, Rober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er and Hans-Jan Tolb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PicList and what do you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is a handy tool (I hope) for cataloging your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checks a drive (Floppy or Hard-disk) for a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aves the characteristics of them in a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nd printed, so you can find that single pic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nch of files, or you can give a list of your pictur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filename can only contain 8 characters, this nam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good reference for your file, that's why PicLis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 description, that can take up to 25 charac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oint out what the pictur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an 80286 IBM-compatible PC, ofcou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 Mb memory, and using an operating syste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DOS 3.30 or better. A harddisk is NOT necessar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2 diskdrives (1 for the PicList-disk,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that must be cataloged). PicList is tested on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-systems, and worked perfectly (CGA does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creen layout, but that doesn't giv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harddisk, and you haven't got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you'll have to be sure that your current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write a temporary file on. This file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tries to access the viewer, and when PicLis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oxes for your index- o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should work within a MS-Windows environme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rote it for use with MS-Windows in the first plac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fully tested it. If people have experience with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This also concerns people who tested it in a 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S/2, Linux or other operating systems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pecify the amount of memory that PicList may us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F-file in MS-Windows), you best could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kB (The swap to the fileviewer uses about 65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ist saves his configuration in his EXE-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rogram on a writable disk. This may either be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can be normally used on compressed drives (i.e.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Stacker, DoubleSpace, SuperStore or equal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 when compressed with programs like PKLite, Di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USERS OF SCREENSA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savers restore the original ASCII-tab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. The original ASCII-table has been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to provide some effects on your screen. Th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up screen when you return from your Screensaver to Pic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result in any damage of your copy of PicLis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it doesn't have any effect o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rebuild when you choose another menu-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the ALT-R key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you should use PicList instead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fcourse I can say here that PicList is better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has more options. I could also tell you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 don't read this, try it", but I prefer pointing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 think PicList makes more convenient to u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List has a description-file (the index-file),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ake descriptions for the fil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-facility for series, and you can use several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t the sa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List can also use 4DOS-description files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List can not only search floppy disks, but also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if desired, it can also search int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e.g. for tape-drives, when backing-up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talog them using Pic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loppy-drives, you can change disks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i.e. if PicList wants another disk, you only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List detects a file/disk that is already catalo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at to do with it (catalog other disk/remove 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your favorite viewer within Pi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List has several ways to export its information (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limited) ASCII), so you can use PicList-inform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Pi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this should be the part most people prefer I think.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carefully, there are some commands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ointed out in the program itself, but they ar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tt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a menu and you press ALT-A, you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out'-screen, which gives you some information about th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PicList. It'll display the available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 and space on the disk/directory where your TEMP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. The TEMP-variable can be set by using the SE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 If you've used TMP instead of TEM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by PicList. If you haven't such a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will display the space on the drive you're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nfiguring Pi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icList the first time you'll see the C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ithin this menu you can edit the diffe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. When you've treated PicList with programs like PK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, it'll also start with the configuration, you can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aved in the EXE-file, so please keep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that isn'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made changes in the configuration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m, also you can save them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configure that concern the envir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ive that PicList uses to search for graph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ory where graphical fil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icList should sca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treat dou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on't check if there are dou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sk for every double entr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elete other entry when you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Don't catalog the new fou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want to add descriptions whenever a picture is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g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want to use 4DOS-descriptions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/enable the mous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in quiet mode or u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where you can tell PicList where to store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ata and indexfiles, and what names it has to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files always have the extension .PLI, the datafiles .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NOT present, the filename will be displayed in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real problem, if PicList can't find a file,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When you press ALT-S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ntering mode, you can easily select the desired dat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. The path to that file is also filled in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a path that isn't present, PicList can cre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file you enter is the PRIMARY indexfile, i.e. the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-functions will use this file, and if you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indexfile option PicList will only us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Multi-indexfile option, PicLis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in every indexfile (.PLI-file) that is in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PICLIST WILL NOT SEARCH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you can also put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raphics-viewer that you want to use within Pic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is to put in the complete path an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You can only use COM and EXE files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with certain commandline options you can fill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icList can pass them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iewers that return error-codes, PicList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but because most of them also use codes when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way, this can be annoying. That's why thi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want to use it anyway, be my guest 8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hoose where to put the info that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supports up to 3 LPT-ports, and can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tha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name.ex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ways print the default datafile, you can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Defaultfile", otherwise PicList will ask you whi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enter the number of lines your printer can pu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PicList can put a header above each page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howed in the columns. When you want, the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e and/or time of printing can be added. Th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the date and timestamp are from the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DOS reports. For more information about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manual for DOS (or the helpfunction if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most the most simple thing there is; just take th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you have, and put them into the drive when PicLi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PicList auto-detects when a disk is removed/inser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ress a button any more to catalo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disk that is already catalogged (PicLi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volumename) PicList will tell it to you, and le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to catalog the disk and remove the other one,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isk you are catalogg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cList sees a duplicate file, and the Check For Dou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in the CONFIGURATION, then PicList will als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 If you've chosen the item "Write New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-menu, PicList will always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"Keep Old" will automaticaly skip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descriptions on the fly, it can happ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icture you have to describe. Use ALT-V to 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upported graphic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v0.9c supports the following graphic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Interchange Format (GIF) from CompuServe,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and 89. It will give you the dimensions of the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OSSIBLE colors, i.e. the space that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. This number doesn't tell you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Also the version of the GIF-fil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is format is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FIF from the JPEG-group, all versions. The dim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re stored. The number of colors is ALWAYS 24-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didn't find out a simple way to count these (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disadvantage of the JFIF-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this format is 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Vision TARGA (TGA), supported ar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Black and White, normal Color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 Bitmap (BMP) from MicroSoft, all vers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the dimensions, number of POSSIBLE and the 'version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-file, i.e. a RGB-uncompressed BMP, an RLE4 or 8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 RLE (RLE) from MicroSoft, for more info see BM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Soft's PCX (PCX). Supported are color and gra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List gives you here as versionstring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algorithm (No Encoding (UNC), RLE-coded (RLE)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by PicList, kind of coding (CO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Viewing/editing the PicList-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owser can be used with the cursor keys, the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Home/End. Ofcourse the mouse is also suppo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a quick view of available keys in this pa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-key, and that'll give you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item, PicList will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atafile to virtual memory, this can be either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a temporary file on harddisk, using the TEMP-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is TEMP-directory,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the viewer"-part (Se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Edi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present under the ENTER-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, you can simply change a description tha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. Changes won't be written directly to the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browser, and you've changed something,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it has to keep the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hange the description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ey, and the 'old' description will be kee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Delet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-key you can toggle if a file has to be dele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d file will still be available in the browser,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ffect when you leave the browsing system, and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changes pre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eleted' file can be recognized by the 'X' that sta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Copy and Move to othe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ertain filenames and want to copy or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tafile, PicList can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files you want to copy/mov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he LEFT mousebutton, a � will indicate that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nother time pressing a SPACE or the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ll the files, you just press a M 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moved or copied to the indexfil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Changing the curren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 'O', you can simply change the current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 You'll see a little window in which you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of your defaultdrive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primary data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browser after changing an datafile, Pi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y it's primar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datafiles will not be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 Information about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n 'I' in the browser,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datafil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datafile contains how many item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rrent file, how many items you have select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you want to delete. Also the size of the data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displayed (the deleted items are still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also displays what kind of memory it's using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 EMS, XMS or disk. Also the avail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EMS, XMS and how many bytes that ar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driv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 Re-sort datafile on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ould be handy to sort the datafile in this view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filename, but on another item. You can do th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when you stand in the viewer. PicList will the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sort on, e.g. volume where the files are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always be the 'second' sortcriterium, 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n volume, and you have several files on one volum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volume will be sorted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re-sorted your datafile on another item as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use Move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sort your datafile as many times as you want.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ave sort-changes to it's datafile, the data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Putting out the list on printer or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give a friend a copy of your picturel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an ASCII file or a printed copy. You can make thi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ith the Make Hardcopy option in the data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menu the ability to print can b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Also it is possible to choose the destionation, i.e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. If you choose a file, PicList will always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.PRN-file in the current directory. AN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abled the "Print default datafile"-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menu, you'll first be prompted to select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Data Im-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also has the ability to put its information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rmats, so you can use that information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ormats present in the Export data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is the Normal ASCII-type, this is the sam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Print to File option, only in this op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rinter control codes present, and there isn't a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is option can be handy for BBS-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export to a Delimited ASCII-file, i.e. an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, but with an comma between the entries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FILENAME.EXT","VOLUME","...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icList datafiles in most databases or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programs, you can benefit from the dBase-format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is the most used one, namely dBase III(+)/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s can be used to import data to your current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This way you can create several datafiles (e.g. Tape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#2, etc. and one master catalog, in which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Viewing/editing the PicList-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owser can be used in the same way as the datafile-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, the Page Up and Down, and Home/End.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also supported. If you want to get a quick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s in this part, you can press the F1-key, and tha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is item, PicList will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indexfile to virtual memory, this can be either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or a temporary file on harddisk, using the TEMP-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is TEMP-directory,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the viewer"-part (Se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1 Edit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present under the ENTER-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, you can simply change a description tha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file. Changes won't be written directly to the inde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browser, and you've changed something,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it has to keep the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change the description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key, and the 'old' description will be kee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2 Add to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-key will give you the ability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tem. You are prompted to give the filename and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List will add this item to the current index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description that is already present, PicLi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wildcarddescription, please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ly wildcard that is allowed is the ?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may be a maximum of 1 questionmark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ly numbers can b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n't give the extension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A maximum of 100 new items can be added. When you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just leave the browser (ofcourse save the new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browser again. This is because Pic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100 extra places in its virtual memory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.g. a series with as format XXXX-00 to XXXX-9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is to wildcard as "XXXX-?". With this wild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"XXXX-1" and "XXXX-309"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3 Deleting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-key you can toggle if a file has to be dele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d file will still be available in the browser,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ffect when you leave the browsing system, and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e changes pre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eleted' file can be recognized by the 'X' that sta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4 Copy and Move to other inde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ertain filenames and want to copy or mo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file, PicList can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files you want to copy/mov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he LEFT mousebutton, a � will indicate that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Another time pressing a SPACE or the LEF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elect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ll the files, you just press a M or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moved or copied to the indexfile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5 Changing the current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 'O', you can simply change the current index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. You'll see a little window in which you can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of your defaultdrive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r primary index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browser after changing an indexfile,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y it's primary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indexfiles will not be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6 Information about the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n 'I' in the browser,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indexfil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the indexfile contains how m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 the current file, how many item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items you want to delete.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ile on disk is displayed (the deleted items are still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also displays what kind of memory it's using a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 EMS, XMS or disk. Also the avail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EMS, XMS and how many bytes that ar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driv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7 Creat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several files in your indexfile that c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wildcard, you can use PicList to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or you. If you have one file that should be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filename, it can be d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elect the file(s) you want to use, and Pi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wildcard filename including the descrip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changed into the wildcardnam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everal files, please note that the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escription. Only numbers can be wildcarded, and the wild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?' may not be the first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8 Re-sort indexfile on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could be handy to sort the indexfile in this view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filename, but on description. You can do tha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when you stand in the viewer. PicList will then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sort the indexfile on description. Another tim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will cause PicList to re-sort on file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re-sorted your indexfile on description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ve, Copy, Create Wildcard or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will always keep it's indexfile sorted after file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. You can re-sort your indexfile as many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Index Im-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uses an indexfile to get the descriptions for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alog. The indexfile can be created by yourself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-management menu of PicList like s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menu it's also possible to recheck your Pic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This is handy when you have added several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'upgrade' you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possible to get all the descriptions that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dexfile from the datafile. This is hand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-file can also be upgraded with the help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ile (syntax : FILENAME|Description; so | is the 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look what stands in the description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function in the index Management-menu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umpfile of the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xport and import from standard dBase III/IV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DESCRIPT.ION file (4DOS or NDOS-descriptions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Use 4DOS descriptions'-option in the configurati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n PicList will first look if there is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DESCRIPT.ION-file. If present PicList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will not look in the .IDX-file.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when your pictures are being catalogged, if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file PicList won't look for 4DO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ist can use several indexfiles at the same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Files). A big advantage of this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files for every kind of picture you hav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nes.idx", "buildings.idx", "cartoons.idx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Us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use a viewer you like, I can't tell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to defined, but only some aspects of using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ist. You can use the viewer from the main menu, Pic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 his path where he has to look for graphical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When starting it, PicList will swap itself almos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MS or to a file on your disk (There will onl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k's that will be occupied by the program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to your TEMP-dir (you can set thi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irectoryYouWantToUse). If you've nam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instead of TEMP PicList will recognize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crashes when using the viewer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, most of the times the temporary file will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can safely delete it then; the file has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, just a 'strange'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always contains one more unknown bug" -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icList is released, it is tested by several peopl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 discover, I try to work out, but it is ofcour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ossible that on other systems there are other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the way they should, or that a bug just didn'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function wasn't used. Below is a summary of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problems, and that can't easily be solved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in because they won't occur at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screensaver became active, the screen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; this will NOT affect the normal working of Pic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cleans it up whenever you enter a new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store the screen just press ALT-R,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t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bugs in this DOC-file, I know, my Englis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hat the auto-disk-in-drive det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hange-detection doesn't work on some older systems. (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ystems it should work fine), when you find this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hat are not too old (i.e. 386 or bett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. It is possible on some 286 systems tha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still working on this program, please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you find, and I'll try to solve them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can be expected in the future (What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ideas that can be used for the futur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give me some hints about things you want in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???. Don't look strange if a new version doesn't cov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se are only ideas of stuff to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course, more formats, there are so much forma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land that PicList will never cover all the forma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ertain formats that you think PicLis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, please contact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this file... There should be more info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k to do, but again, please let me know your h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PicList, it can be usefull to other peop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tact th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for questions/comments o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(at least until October 1995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g@stack.urc.tue.nl. I always try to give quick answ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imes not possible due to holid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 PICLIST.DOC for PicList v0.9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