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 of Pi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s still the revision list of the BETA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lease. When an official release comes out,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file will start with version 1.0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22nd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: Beta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little bugfixes. Most of them only occur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 user didn't understoo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ry, hadn't got the time to release thi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select-window is n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atafile re-sort on dimensions (width and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ttle bug in Registration-check. Didn't occu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but shouldn't happen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rrorhandling in a few case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configurationitems now only check for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hen you have changed something (e.g. the view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don't have an indexfile, PicList doesn't as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he wants to access it in the Add Dis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n the fly adding of descriptions didn'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n't able to enter a description,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n indexfile doesn't exist, and you want to vie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List now can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10th Janu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: Beta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, no suggestions last time, but simply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hings that I'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ange the item where your data- or index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on in the management-part when you press the 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iew it. Copy, Move and Creation routine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n't sorted 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paths in the configurationmenu haven't got a '\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haracter, PicList now extends the name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choosing window now also displays available driv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after the files that PicLis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ing ALT-S when you want to fill in the filename fo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dexfile (Configuration-menu), you ca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path is also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changed a description in the data/index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wanted to change that item again,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revious change wasn'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y small EMS-problem fixed (Under normal cond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n't a problem, but you never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2nd Janu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: Beta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, posted in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t.binaries.pictures.utilities". Errors repor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lved, 'small' suggestions maybe and sugg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more programming will be in version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kind of wildcard handling for the indexfile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questionmark is supported. In it's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may be inserted with any kind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you can select several descriptions of the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ate a wildcard for them. Description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, and only thing that can be wildcarded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printerconfiguration you now can tell Pic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efault datafile or a selectable data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een at startup if PicList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creen at end that it is a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t in lower box has been changed, and is now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LT-R Function. If a screensaver has been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is messed up because of that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and your screen will be restored in most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pty files are no longer displayed on the "Cho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/datafile"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ountryCode support for the Date and Ti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only choose whether you want to print d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PicList gets the countrycode from DOS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you deleted items and then you'd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/piclistfile, PicList would mess up your inde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listfile.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other minor fixes in the index/datafile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pages printed was wrong when you only had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18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: Beta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ps, all releases weren't Public but Grou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dexfile viewer is now able to use XMS. First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use EMS, then XMS and at last Disk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tafile viewer is now of the same type as the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rmationitem added to viewers. This give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current file, e.g. number of items and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want to copy or move to another data- or index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List now first asks you if it should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could only choose to extend file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press ALT-A within a menu, PicList displays 'About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itten the Menu Procedures. Not a big change fo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now more flexible for me. Also the Main Men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title too (just Main Menu). Some entries got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was a problem with the wildcard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weren't always recognized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 really a bug, but when you had big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file viewer, and you unselected an it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were disabled during some time. This w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act that PicList checked if there wh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made. Now I've used another kind 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problem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a "The first of the last" (The 0.9-se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final beta'-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11th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: Beta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: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feature added. For now it's only a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with a line in your screen saying you'v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nal version there will be a openingscreen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if you want to register and a screen at the en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is shareware. When you want to register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sion 0.7c there was a 'hidden feature' for m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hings, now this has been enhanced and becom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: the /M commandline option.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e enhanced windows, so you get norm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nstead. You can use this when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card can't handle the enhanced windowing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r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procedure for the execution of the viewer. Now Pi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s about 1.5 k's of memory when the view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memory occupied by PicList is swapp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S or to disk (PicList will place the swapfile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iewer-options now can be changed in the Configur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-menu, the 'memory needed to run viewer'-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because it isn't importan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in I've optimized a few procedures, everyth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ing should be a bit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ing on the Edit Indexfile item. This will also be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stplace for some new things I also want to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Datafile-part (Which is unchanged for now)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between the Edit Datafile- and Edit Index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you should either use it, or read the PIC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t's almost a total rewrit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fix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you tried to read a zerobyte file PicList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ange errors, because that was something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'Distribution'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vate : It never left the hard-disk of my computer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't possible tha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   : Distributed in a group of people with the not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give it away. If you're not part of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blic  : Everybody who wants it can ge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