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reprint from a message taken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Baum &lt;jbaum@freenet.columbus.oh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mail.list.tapr.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APRSSIG:171] Documentaion for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4 Feb 1995 20:27:4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ke6et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prssig@ta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"real" first time step by step user guide i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one and posted on my BBS in the sam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and have "attached" it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veloped this to help others avoid the same mistak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as well as the problems that others ran into on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is right, in that writing documentaion for the program is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ver growing and changing beast. I don't think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 out there who knows about all of the hidden treas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(Including WB4AP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y own use, I printed out all the docs that I found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erations and put them in a 3 ring binder (Hey Bob, how about a 7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ne instead of 80 for use who print them out, this way we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m to keep from punching holes in text). The first thing I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arrives, is look to see what is new in the readme's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new ones for th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ot of information there, and it is scattered (like 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the DF section). You would be surpised how much you can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anning the files. BUT, until the program stops evolving (fat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one steps up to either write the docs, our prints a "DUMMY'S GUID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muddle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at the best idea would be to have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in the different aspects of the program, write a gui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. Face it, we are all genius's in our own little area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hare that knowledge with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scription: First tim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S is a different type of packet radio program. Once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, it's easy to use. The main problem is getting i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alk the first time user through the "Unpack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it's distribution form, and the initial start 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no ways a comprehensive guide to using the program, the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that come with the program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written by Bob Brininga, WB4APR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which means if you like, the author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register it (still cheap at $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ZI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S is normally found in two forms. The first form,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rogram called APRSxxx.ZIP, where xxx is the version number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it. The next form is called xxxTOyyy.zip, where xxx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and yyy is a second version number (example 403to503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grade, which will update program, and add any new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xxx.  It is normally 1/2 the size of the full blown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are downloading the program from a BBS. (B.T.W.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than xxx, and want to upgrade to yyy, the upgrad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zip the program, you must have at least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 Any earlier versions will not be able to unzip the progra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zipped up with the directories intact, it must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d: switch. (i.e.: PKUNZIP -d a:\APRS504.ZIP).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irectories, and places the files in them. If you don't use the "-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end up in the same directory, and nothing will work.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"Old Timers", we've forgotten the -d on more than on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START THE PROGRA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Just type "APRSxxx",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just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be asked to enter your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need to enter the Comm Port number that your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If you do not have a TNC, but want to look a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t will ask what speed does your Computer talk to your TNC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will be 9600 baud. If you have it set for a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0, 2400, 4800, etc.) type that it. THIS IS NOT THE SPEED OF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t will ask you what Band you want to work, HF of V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be on VHF. (Columbus operating Frequency is 145.79 MH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t will ask you what type of TNC you are using. The MF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are TAP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enter in your UTC time offset. For Easter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, it is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need to enter in the Comm Port nu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/LORAN receiver, Weather Station, or Dopler Direction find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only if you have the proper registration numb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program will draw a Map of Ohio. Move your curso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cated, using the arrow keys, and push the page down key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tion. New maps may pop up on the screen as you are zoom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oving your cursor to your general location. If it mov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hit the home key, and the screen will redraw to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the cursor on top of your location,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&amp; LON numbers located in the upper left hand of the scree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, hit the "INSERT" key. Type "B" for Building, then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/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it will then ask for a course, just hit en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gain just hit enter, a comment, type in and short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like, then hit enter, then DAY-TIME, again hit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will ask if this is accurate. This is for your location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Y", if not, type "N" and you will start over agai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the program, you can bring up the help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F1" key. This brings up a menu along the bottom of the screen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for the help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out of the program, hit "Q"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registered, you can save some time locating your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comes up, by putting your QTH's LAT &amp; LO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MAPLIST.APR file. (You will have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Decimal Degrees by dividing the Minutes and decimal minutes by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SCII Text file, and you can use most any word processor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about the program or the map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KB8JXO @ W8CQK.#CMH.OH.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3 - John Baum - KB8J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- APRS OHIO BBS -  614-443-4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Mapmaker - KB8JXO - Sysop APRS OHIO LLBBS (614) 443-4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 KB8JXO@W8CQK.#CMH.OH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7th most knowledgable person about A.P.R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