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umb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mmy DOS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4, Marcus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vember 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umbDrv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bDrv is a device driver which creates a null block devic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rive  that does absolutely nothing, except for occupy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letter.  This can be useful if one wants  to  reser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at boot time, so that another driver can u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letter.  The KillDrv utility may be  used  to  dele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Drv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where DumbDrv is useful: Let's say we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called C:, a CD-ROM drive (accessed with MSCDEX.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ramdisk created by RAMDRIVE.SYS. We now want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be D: and the ramdisk E:. Since RAMDRIVE.SYS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MSCDEX.EXE, the ramdisk will automatically  become  D: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 This is where DumbDrv comes in. By loading DUMB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before  RAMDRIVE.SYS, we reserve  the  drive  letter  D: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 the  ramdisk  to becomwe E:. We can  then  dele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Drv  using  the  KillDrv utility, and  load  MSCDEX  as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bDrv is  supplied as is without any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The author assumes no liability for damages which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 of Dumb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copy DumbDrv on the following conditions: DumbDrv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opied  in  unmodified form, and this  documentation,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, must be included in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DumbDrv to your friends or post it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bulletin  boards only as long as the above  condi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bDrv is installed by enter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:\path\DUMBDRV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your  CONFIG.SYS file. The driver will be loaded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you  boot your computer. DumbDrv will display  a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which drive letter it occu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rive  letters  are  assigned to  block  device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in the order they are loaded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send me any ideas, comments and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Drv. If you have found any bugs, please let me know. I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 2:201/212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Marcus_Better@p1.f2120.n201.z2.fido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