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igra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ric Carmody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er is a file cataloging, migration and retriev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 file is MIGRATER.DOC.  Please see the ORD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your own registered version of Mig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COPYRIGHT AND TRAD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TER Copyright (c) 1995 Ece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File Migration And Retrieval System" (TM)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To install Migrater you just need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ferably MIGRATER) and copy all the origina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irectory.  If you place the name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directory in your DOS PATH statement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Migrater from anywhere on your harddrive; Migr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determine from which directory it resid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utomatically locate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ELP:  You can receive help from Eric Carmody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 on CompuServe to: 73531,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email to     : eric.carmody@bbs.logi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(Pacific)       : (403)248-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al                : #10 - 40 Radcliffe Cres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  T2A-6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         Also, please feel free to contact the author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ly mentioned methods to provide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sh.  Bug reports, functionality flaws, or desig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wish list item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ICENSE.DOC file for license and warrant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