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cBook Net Information Package 03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!!!!!! The guidelines are currently under review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odified by the CBN0495.ZIP packet next month. _These_ guide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ing included to give a broad overview of the struct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s of the net. The new guidelines will be posted for review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's Office conference as soon as they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 Network Guideline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mail network created to provide comics fa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ce to come and talk about the latest comics, creators and oth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st comics fans seem to have in common or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already know how to set up a mail net on your BBS and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nder the assumption that you do. If you do NOT know, or are un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anything that follows, please call one of the BBSes which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later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guidelines are the basic "rules" of CBN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dfast opinion that too many rules makes things rather stuffy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e away sysops and callers, we will try to keep it to a simple fe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LK OF THIS TEXT FILE IS COMMON SENSE STUFF BUT IS INCLUD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WHO HAVE NEVER PARTICIPATED ON A NET OR AREN'T POSITIVE W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DONE. The primary function of having these guidelines is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concrete to refer to should the need ever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se aren't set in stone and can be changed or waiv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arises. The Net Administrators have the final say on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e doubt there will be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me quick defin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lected Sysop or user who is responsible for maintaining the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ffic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STRAT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ve (5) elected/nominated sysops and Hosts that "manag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nd it's day to day workings. The Net Adminstrators are in char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the net. This ranges from keeping things running smooth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ing out any problems that occur. The Net Adminstrators may be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ir positions individually or as a whole by a majority vo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sysops. The structure of the Net Administrators is  two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based sysops, (from CBN), two (2) FIDO based sysops, (CB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that participates in CB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idelines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most nobody will be turned down for acceptance into the ne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o reserve the right to deny anyone access to CBN, for any rea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without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, you need to do the following, some of which is common s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ad these guidelines and agree to them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Locate a BBS from the file 4CNCBN.LST and make contact with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B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ompletely fill out, "sign" and date the application (4CNCBN.APP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load it as a file or message to the aforemention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then has the responsibility to inform the rest of the n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NODE/BBS is read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arry the required conferences as listed in 4CNCBN.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ysOps should make COMICxxx.ZIP available as a (FREE) download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your system.  xxx is the month and year of the file updat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IC124.ZIP Would be the Info File updated December 1994 (12)[9]4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's not a requirement, be sure to post an announc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screen or a bulletin to your users about the addition of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BBS. ANSI and ASCII screens are provided within the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ackage and may be free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NET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BN is FREE. The only money that will leave your pocket is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he Net Administrators have the power to append, modify or delet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guidelines as st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t is the right of the Net Administrators to add new guideline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r to get rid of or modify any pre-existing guidelines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every network SysOps to re-read these guidelines after re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mad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of the guidlines, requirements and policies of CBN ar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based on the needs of the Net. If you disagree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additions or deletions then it is your duty to inform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t. Silence is the same as saying "Yes". If you still disa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changes, additions or deletions, after discussion(s)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istrators that affect your decision to comply with the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s or additions, then it is your choice to leave and to in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Net Administrators of your removal from C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CBN SysOps should relay mail, at the minimum, three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with their BBS unless it is completely impossible or unavoi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a system crash or vacation). In the case of a vacation thoug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ice if you and another BBS created a "vacancy plan"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ould cover f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Existing BBSes should readily help any new BBS or NOD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 up of CBN on the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any BBS runs a "subscription BBS", that BBS should provide a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mail relays to any BBS or NODES that have been ap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ll mail from that BB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he Net Administrators must be informed of all new BBSes or NOD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pted into the net via the EDITOR'S OFFIC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ISSION, SHOULD YOU DECIDE TO ACCEPT IT..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for any reason you are turned down from a particular BB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find another one to poll mail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BBSes must remove another BBS or NODE's access to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, when asked to by result of a vot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CBN SysOps must abide by generally accepted administ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. If you do not agree with one you may request that it be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s is the case with virtually ANY network,you will be held accou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ctions of your users within the Net, as well as any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polling Netmail from you. Additionally, you must, when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nference Host of a problem user, take actio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BBSs and nodes must lock out any user from CB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istrators have found not to have lived up to the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, such as repetitively using fou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CBN .QWK taglines should begi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 or    or *CBN*, heck, anything as long as it says CB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contain the BBSes phone number, city an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BN: The Daily Planet BBS * (301)831-8057 * Comics &amp; Tri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Network Sysops should monitor the EDITOR'S OFFICE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important net information and news will be posted b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D AND BU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quired conferences - There are only two conferenc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be echoed by all BBS's who carry C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ditor's Off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Bullp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Editor's Office is to be seen and used only by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nd Co-SysOps, NOT their users. Hosts ARE allowed acces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4CNCBN.CON contains the current CBN conference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will be notified if and when this file is updated.)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CBN conference is included within the 4CNCBN.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ew conferences may be added, as well as old conferences being delet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ny CBN Sysop or user may suggest a new conferenc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r deleted or a change in conference name. In the cas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a Host MUST be assigned before a new conference goes on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 one-third (1/3) "yes" vote based on the total number of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ay starting the vote) is required to add or delete con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BN SysOps and Hosts may v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(1) vote per person will be tallied. Voting will take plac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15 days. All ballots will be tallied by someone appoi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dministrators. Conferences will be added and dele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ay of the month following the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he Net Administrators have the final approval as to a conferenc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or removed from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ursuant to the Electronics Communications Privacy Act of 19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USC 2510 et. seq., all BBS SysOps and users participat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, MUST be made aware that there are "NO" fac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the Net for sending or receiving private mail. Alth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y be marked as "private", users and SysOps must be awa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in CBN and users with high enough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s, Co-SysOps, etc...) will be able to read any messag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Don't ya just LOVE legal stuff?!?!  ;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ermission is also given to use any message posted in CB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urpose, provided the author of the message and CB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proper credit as the sourc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osts are an important part of any network. Without a strong Hos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an quickly die or become out of contro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osts will be appointed for each conference, and will be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rting conversations and to see that things don't get out of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Hosts are responsible f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Enforcing all CBN Guidelines and notifying CBN Sys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ir BBS of any problem users, through the Editor's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Keeping messages on-topic. Obviously, as is the case with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versation, the conversation may stray from the topic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as long as it doesn't become to crazy or out of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Not allowing users to "flame"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Helping users to the best of their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Most importantly, keep your conference exciting! The job of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uch more than being a "policeman", and in fact th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lice-ing" that you do, the better. If a user is violat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, calmly explain to them what they are doing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your ego and personal beliefs at the door. You ob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express opinions, but do not hold anyone else's agains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meone thinks your favorite writer or artist sucks, don't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a personal flam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HAD "RULES", THEY'D SA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All CBN conferences are subject to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, which any user in any CBN conferenc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aware of, and mus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REAL Names Only! Aliases are NOT allowed in any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All SysOps are responsible for ensuring that only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used when entering a message into any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If you absolutely MUST use an alias we ask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"sign" your name to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No "Flaming"!  This is a Clean Network. Any user fou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ndering others, being abusive, discriminating a person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race, creed, color, sexual preference, culture or se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alt wit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No Illegal Activities! Any talk of illegal activities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conference may result in the user being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Net. (Absolutely NO adult-only (sexual oriented)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nt via C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Limit BBS Advertising. BBS ads are not encouraged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pays the phone bills to carry CB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place a BBS Ad on CBN, please post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the SplashPag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No foul language! A lot of comic collectors and fans are kid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want to be responsible for little Johnny using the "F"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 dinner with the local clergy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 Use your best judgment. If you wouldn't like it done to you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do it to others. Remember what your mother said; "If you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't say something nice, don't say anything at 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Violators will be warned ONCE! The second offense will resul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 being removed from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KES! MORE LEGAL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his is a legal agreement between YOU, the network user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 of CBN. By applying for and/or using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greeing to be bound by the guidelines and conditions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ile and all files relating to the operation of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BN, CBN and all related files are (c) 1994 The Net Admin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free message network that earns no inco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ipating BBS, sysop or host. The Net Administrators m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 will change as time goes on. NO ONE person owns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net other than the equipment they use to access it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tangible and holds no value other than to serve as a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between participating me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You are granted the right to use the name and logo for PROMO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ONLY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he Net Administrators and member sysops shall be free of any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s. Each Node shall hold harmless CBN from any wrong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any user of CBN or the operation of C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"Excelsior!" (Hey, if Stan Lee can say it, why can't I?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