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MRG V1.0b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-95 by Marius 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rg will combine the original bosslist and node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extended bos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rg will not read a fidouser list! (well, not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rg takes 4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rg NodePath Nodelist St.Louis New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gr needs to know the directory where the st.loui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delist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nodelist file in FTS-0005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t.louis list (with BOSS key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output file of Fmrg, it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odelist and St.Lou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rg c:\fd\nodelist nodelist 002.pnt  fidop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rg c:\fd\nodelist region28 002.pnt  rg28p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rg c:\fd\nodelist techlist 111.pnt  techp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rg c:\fd\nodelist gronlist gropoint gronp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002.pnt etc files is created by PC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douser style to St.Lou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erge.exe f=002.pnt p=pointpl.lst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MRG V1.0b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filedates extended list for soft compile Fast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