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 Box 19868, Portland, OR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-E: 503-452-8190  Voice: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, AmerCom Inc.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echnical Support call: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ONLY OPERATION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HELP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VERVIEW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HAT IS PERSONAL-E MAILBOX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HOW DOES PERSONAL-E MAILBOX WORK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HOW DOES THE PERSONAL-E INTERFACE WORK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QUICK REFERENCE TO ALL COMMANDS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 PANEL: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KEYS: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BAR: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:  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TTACH: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: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CONVERT: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USING THE MAIN PROGRAM FUNCTIONS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DO I WRITE AND MAIL A LETTER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UCH TIME DOES IT TAK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, FORWARD, and REPLY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BOOK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, PRINT AND ERASE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TTACH AND DOCUMENT INSERT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A MESSAGE WITH A FILE ATTACHED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BASIC HARDWARE CONNECTIONS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F7 SETUP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ING WHILE AWAY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LONG VOICE MESSAGES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ING WHEN HOME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ING MODE DETAILS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SPECIAL FUNCTION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MAIL PICKUP AND PASSWORD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PICKUP AND PASSWORD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BOARD USAGE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BROADCAST OF OUTGOING MAIL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SECURITY FEATURES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DOUBLE SECURITY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TIPS FOR SUCCESSFUL PERSONAL-E MAILING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GREAT APPLICATIONS FOR PERSONAL-E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MESSAGES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 JUST ONE PRACTICAL APPLICATION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VEYING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BUSINESS APPLICATIONS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THOUGHTS FOR MIS MANAGERS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.  GOOD CONNECTIONS PROGRAM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CTRONIC DEMOCRACY PLAN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. TROUBLE SHOOTING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MODEM COMPATIBILITY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MODEMS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TSR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USE WITH TELEPHONE DEVICES FOR THE DEAF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MODIFYING YOUR AUTOEXEC.BAT FILE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HIGH MEMORY AREA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 RUNNING IN HUB MODE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 RUNNING IN NORMAL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 MAIL FILE MANAGEMENT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ilbox (TM) is a trademark of AmerCom, Inc.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as designed and developed exclusively by AmerCom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all rights to it and authority to distribute or licen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distribution. Personal Connectivity Software (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nectivity Software (C) are copyrights of Ame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SONAL-E  MAILBOX (TM)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Form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 answering machin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-PC direct, background residen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 ordinar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1200 bps or higher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 power on to your modem if it is an external unit an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a phone line is plugged into either an internal 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If you use a mouse make sure that it is plugg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hat your mouse driver has been load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n place your distribution disk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OS a: or b: prompt,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c:     (or other fixed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makes a PEM26 directory [initials for Personal-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] on your hard disk, copies all program files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inds your modem, and starts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gram to tes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y of your computer's operating files such as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ll is well with your installation, Personal-E will pres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lectronic registration form with a few basic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ogram.  Personal-E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say "READY" in the information slo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il your registration in toll free in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ear the screen back to the main menu aft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eave you ready to start us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any reason READY does not appear, but the modem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resetting," this is a rare case where P-E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compatible or you may have a setup conflic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In that case check the TROUBLE SHOOTING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help first, and then call AmerCom Tech Support at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if you're really st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 after initial installation, just type the wor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irector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hard drive or you want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, just insert the program floppy into 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at drive by typing it's letter name (a: or b: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reg26.  This will begin the registration process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onfiguration files on the floppy and then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ilbox. You can restart Personal-E from the flopp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at by typin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provides a complete set of on-screen HELP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how to use all the programs main functions.  Thes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be loaded into the IN TRAY--just like incoming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-any time after you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re at the main opening menu or "Root Scre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messages are on individual topics and can be printed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or as a group if you wish.  After you read them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m all and recall them again by pressing Ctrl-F1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Screen. Every time you press Ctrl-F1 the entire set of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ed to the In Tr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ain experience using Personal-E you can test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with the Help messages without risk of losing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l" messages.  Go ahead and Read, Edit or Erase th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progra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text of the help messages will also appear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.DOC file; only here the messages have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are in word processor format so you can us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's search functions to "electronically find"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or key word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n you mean it, you put it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used electronic mail before, you'll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w many useful applications there are for Personal-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network or corporate mail you'll enjoy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easily, privately, and  inexpensively to friends an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d business  associates or customers.  Below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 application ideas for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love you," "Meeting's at 10:00," "Buy the stock when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"  "Happy Birthday," "Soccer team practice at  North Field, 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00."   "Your money market account 1250672210 141 0506 617 3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lance of $6,789.00 as of September 24, 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EASE BRING THE PIZZA to 2407 S. Plaza at the corner of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by the bank."  "Renew prescription once only Ibuprofen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grams, 3x a day with food, for 3 days."  "Contract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:  We will provide all lumber and material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urge you to vote YES on Congressional Resolution 3014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of plans and planes.  Will arrive International Air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. No. 3472, Wed., the 14th, at 3:57 pm and I'll need a r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o see you and the kids....hugs and kis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ustomer needs our part AB 10894D7-3.  He has a model 7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verdrive unit and the master fuse for electronic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.  I said we could help him out fast!"  "Our Storewid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on TVs, stereos, and white goods begins February 25th at 1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 make my  grandmother's German chocolate cake you'll need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4 cups of flour, 1 cup coconut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 get there, here's all you do.  Take highway 57 E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nd a quarter miles.  Go past the second gas st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ook for a side street called Dover.  Go up six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ance of what looks like an industrial development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umber 1047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you are a traveling executive with constantl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, an auto parts dealer fulfilling an order, a lawyer ad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, a pharmacist getting a prescription upd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getting an order to go, a store announcing a sale 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getting a great recipe from a friend...there are a lot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uld rather get the messag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lot of times when you would rather send it that w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lectronic mail went to all of us.  Well now it can g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where there is one of the 80 million PCs around the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and offices.  Just put Personal-E on your PC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answer in the background. Or pop up the Personal-E no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sh off a message anywhere, next door 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y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PERSONAL-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Com's Personal-E Mailbox(TM) is a unique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any two PCs (IBM or compatibles) with modem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electronic mail (messages typed on the PC) per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point-to-point anywhere in the  United States over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 or office phone lines. No computer network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cables, or devices are  needed.  With Personal-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"universal  connectivity" offered by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quirement for extending the connectiv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Postal System is that each person on your "network"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copy of the software on his or her computer, in backgr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mode, and have a standard  modem connecte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have to be present at your computer for auto- 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ception.  As you will see in a few minutes of read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kes the whole process of sending and receiving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cost electronic mail as simple and natural as tur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voic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need to add another phone or data lin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.  The software uses the same line you use for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allers and works fine with an answering machin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f you have one.  Personal-E automatically detects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and sends them on to your answering machine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take your calls.  And it automatically store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on your PC for you to read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essages are completely private and secure. 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on some intermediate computer such as is comm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cription electronic mail services" or private company e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Your "mail" cannot be read by anyone but you.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urns your computer into a  private sending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ostal delivery and reception machine--as eas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voice answering machine, yet able to both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ritten messages and print them out at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friend, family member or business associate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on his PC becomes part of your "Personal-E 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ard to where they work or live.  The net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partners you form is your own personal on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municate with customers, a sales force, the soccer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urch group, club members, professional association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parents, a student off at college, a good friend or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tor--Personal-E goes just about anywhere, anyone has a P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ersonal-E connectivity makes a great gift for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about because of either your personal, commercial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.  Give some thought to all the folks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 your instant message network...and then tell the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or have AmerCom send them a gift copy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 DOES PERSONAL-E MAILBO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-MAIL ANSWERING AND DELIV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, just like the ordinary voice answering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loaded Personal-E on your PC in foregr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mode, your messages are received automat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nattended and stored in a file on your dis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program can run at your choice "in the backgr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r other standard programs can be up and running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call comes in, or your computer can be just sitting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DOS prompt" or in a "friendly operating environment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" of some type.  You don't have to stop work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be home for Personal-E to receive your mail.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t anytime, just leave your computer on--just as you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oice answering machine.  You can turn your monitor of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ing your computer for some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LEAVING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expensive or harmful to leave your PC 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orking hours or waking hours at home.  In fac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s believe it puts less wear and tear on electronic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tching your machine on and off several times a day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"set and forget" turning on your PC by plug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o a low-cost plug timer that sets it to go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and off in the evening or at some specific ti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hen simply load Personal-E into memory 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it's startup command in your auotexec.bat file.  (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ing Personal-E from your autoexec.bat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section of the manual...we suggest you just read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)  Setup this way, Personal-E will always be ready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ail or properly switch a voice caller to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hen you are not at your home or office. 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remember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st parts of the US, a personal computer can be use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per day, every day for about $2.50 per month in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Personal-E can save you that charge in one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DOES THE PERSONAL-E INTERFAC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is partitioned into five sections: Two LIST or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t the top, a large MESSAGE window in the center,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function buttons, three CHECK boxes and a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ll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LIST buttons at the top are the In Tray and Out T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essages are stored in the In Tray and messages ready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re stored in the Out Tray. Choosing one of the Tr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ntents of that Tray. The In and Out Tray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mouse or the Alt-I and Alt-O keys. Pressing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 buttons at the bottom of the screen represent the 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ake. Choosing a MODE button switches Personal-E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screen and Tray for taking the action. Th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lected with the mouse or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CHECK boxes are Home, Away and Hub. These re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Personal-E will answer the telephone. Home and Away can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Screen by using the mouse or Alt-H and Alt-A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s only selectable from within the MODE Setup.  F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answer mode NORMAL can also be chosen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front panel displays "Normal" instead of Home,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window displays the state Personal-E is in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is setup properly and ready for sending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the window display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QUICK REFERENCE TO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commands are all simple, intuitive, and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,  but you might want to print out the list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le  you are first getting to know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ssage in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r add to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Tray or Out Tr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essage in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Out Tr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up mail from an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a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Tray or Out Tr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In Tray and Out Tray messages and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s an action or backs up to previous scree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leads to the main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set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the standard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any current action and takes you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swer mode to work with voi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swer mode to work with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swer mode set to "server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swer mode set to "normal server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n Tray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ut Tray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Selects In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Selects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Sets Home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Sets Away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L Arrows     Move one characte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Arrows     Move one li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Arrow   Moves one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Arrow   Moves one wor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s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Move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Moves to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Shifts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s cursor into the address header from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Shifts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s cursor to top text from within add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s on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s one character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bar represents length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gment represents viewing window relative to tot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bar with mouse mov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hite segment with mouse mov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port number or file nam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end speaker Send/Answer/Both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swering machine rings to use in A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swering mode to Home, Away, Hub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hat answerin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 entries into Phone Boo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 mail of Broadcast messag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ilbox password to allow remote mai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ault From: Name to use in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D Arrow keys mov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 Arrow keys scroll through choic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must be set with Mouse Click or Numb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ope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   Allows a file selection for attachment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flips between file ATTACH and text file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o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 - Loads Help messages into In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o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2 - Opens In Tray messages-to-data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o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3 - Opens In Tray messages-to-text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USING THE MAIN PROGRAM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, Edit, Forward,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, Print, Erase,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ttach and Document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AND MAIL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rite by pressing F1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mouse or up/down arrow keys on your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at choice.  Press ENTER or  click the mouse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he selection will take you to the top of th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.  If you have already entered names in the phone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click twice on the name to which you wish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just starting to use the program and have not yet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names in it, click on the top 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message to an unli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blanks for the Name of the person to who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letter and his or her Phone number and your ow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.  Enter a subject after About, if you wish. 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a good idea as it will help you or the recipient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hich letters he wants to read, print, erase, or s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ype your messa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writing or editing a message your comput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simple word processor.  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ords to the left of the cursor.  Place the cursor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ert spaces or words and start typing. 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up and down in your message or left to righ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 KEY to create extra space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PAGE UP and PAGE DOWN to proceed in large blocks  and CTRL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up to the header address area and  mak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DONE when you ARE done typing your mess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you just wrote will be saved to your OUT TRAY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menu  and you can see that there is n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OUT TRAY.  The on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il it, press F3, Mail.  You will be asked to select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from the OUT TRAY.   You may have written several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hem yet.  You can scroll with the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ish to mail...then PRESS ENTER.  The program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and tells you when the mail has been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DOES IT TAKE TO MAIL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calling a PC set up in HUB mode (see answering  m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ually connected in about 6 seconds and common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nother 10-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calling a PC set up in a HOME environment (se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ode in SETUP) a complete message  transaction from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the receiving end through transfer  may take 30-4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me environment Personal-E must first check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ho have answered the phone or devices such as FAX 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s and let them hang up before  sending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was designed to wait until the line is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an take 15-20 seconds if the home user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on thei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sonal-E is waiting for a clear signal to go a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window will be paus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n the way....standby for deliver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etermine when the line is free and cl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d a little delay is common and normal in most ca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you called is not busy your average message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under one minute from the time the other ph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 lost connection or other problem, Personal-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 error condition or problem status in most cas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see such messages as:  "No mailbox at other 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Mailbox in use."  The first would mean that Personal-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t the other end, or you have reached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a mailbox.  The second can mean that the other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ving a CHAT with someone else or carrying ou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uring which it can't be contacted.  All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lf-explanatory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st cases, your mail goes right through and you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has been deli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receipt by the oth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etter has been successfully mailed to another 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with ordinary paper mail, it is gone; and your OUT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e less letter than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ave the letter you can take your choic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Print a hard paper copy for yourself before you mail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o Setup and select print to file.  With print to fil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umber of messages can be repeatedly appended to the on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ype an * before the first character of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whom you are addressing the letter.  This asterisk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to send a copy of the letter out to the addresse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in the OUT TRAY until you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From DOS make a copy of the Mailbox.dat fil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 choosing where you may want to keep complete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il you send or receive. Renaming each day's mailbox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rting them by date is a method for keeping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cord of mai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commercial or research applications this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ersonal-E Mailbox is set up in a market research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tor's office to collect hundreds, if not thousands,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the public to capture their opinions on issu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of Personal-E, saved mailbox.dat files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y standard PC data base program and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almost instantly to provide accur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bout our wishes as an electorate or consumer grou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pplications, storing mailbox.dat file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with customer inquiry name, telephone, and messag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prove invaluable for competitive selling and marke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ice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, FORWARD,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ther  WRITE mode choices are EDIT, FORWARD, and 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a message in the  Out Tray works just like Start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ut allows you to go back to a message you 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make changes to it before you  send it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address header, but  just changing some of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, hit ENTER  at each line of inform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 and From and  To Phone numbers and About)  to let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  are making no changes and step on through to the bod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FORWARD a message in the IN TRAY is a  fa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a letter that came to you and send it on  to some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passing on a personal  announcement such as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aby or birthday party  time to a family member 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meeting  confirmation in the busin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FORWARD, you are asked to selec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send 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it and press ENTER or click agai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he message opens with the cursor blinking in the  head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your own name and enter the Nam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erson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DONE, just as usual, the letter is 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 TRAY and you can mail it on to the new  recipi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REPLY is a convenient way to make specific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a message sent to you and then  send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originally mailed the  message to you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your lawyer or  accountant might want you to com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t of  numbers or statements in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REPLY, you are again asked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essage from the IN TRAY and then Personal-E  pres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with the header automatically changed  for you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's name and number now appear in  the TO fields and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appear in the FROM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ENTER you can move on down to the bod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edit mode and start adding your comments by  inse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the message or adding them  o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Some users like to use  brackets and all capital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ndicate and  separate their specific REPLY com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let me know if you can make the meeting on the  14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 PROBLEM, I'LL BE THERE] Everyone will be coming  in fro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Can you bring the distributor contracts  with you?[YE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NOW]  Their team will be looking  for 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FORWARD and WRITE, when you press DONE from  REPL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is automatically placed in the OUT  TRAY and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whe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Book contains entries of Names, Phone Numbers, 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odes. Entries can be Added, Edited or 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F1 Write choosing "Change Phone Book entry" opens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or editing.  Selecting the first entry "Add a new en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" allows the insertion of a new entry in alphabe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Any other entry selected allows editing of th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ntry.  To erase an entry select F5 Erase then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n entry and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editing the Phone Book select F6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UTION - When in Erase MODE each entry selec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in the PHONE BOOK: is set to tell Personal-E how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Phone Book entry.  The space bar switches the Mode: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Hub and Normal. Home is the default dialing Mode and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o a mailbox set to answer in Home, Away or Hub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Mode: Hub is only for calling a mailbox set to answ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.  A PC is generally used as a HUB when voice calls ar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on the line, or in an office or commercial server applic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where the modem has a dedicated line and many peopl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to leave or pick up messages.  Normal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messaging to a server set to answe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ever a possibility for using the ph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INT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, Print and Erase are self explanatory and  gener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same way.  After you have selected one of thes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a TRAY and then the MESSAGE with which you wis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not yet read a letter(s) the number still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rked NEW in a parenthesis next to your IN TRAY's tota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IN TRAY=   7 (2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read a letter, the "NEW" is remove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essage and the number of letters marked NEW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eclines by one until the NEW disappears when a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ce since they came in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every time you open your mailbox you can see at a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have been any new messages since you last look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letters as often as you wish, and they will no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PRINT function just be sure you hav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up and turned on first.  Then select the tray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Erase works similarly; just select the t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. That's all there is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AND DOCUMEN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Mailbox allows a user to attach a file of 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message and send it along with that message.  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type, text, graphics, spreadsheet, binary,  etc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file name plus a standar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of attaching a file to a messag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Start a new message under the standard F1  Wri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n the standard header address infor- mation (To:, Phone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, Phone: About)       Then PRESS F8 as indicated on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 header:  The program will then prompt you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r path and file name: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ord\propos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a file named proposal.doc in the word directory on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. Personal-E will attach the named file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roblem is reported, it simply means you have the wrong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 and you may need to exit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selected F8, you can continue on and write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material you are sending if you choose or just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 message, as usual, will then be placed in the Out T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ttached file and will be mailed along with it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os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a message with a file attached is no different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regular message, except when you open it to rea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report:  file attached, after the F8 butt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is read normally and upon pressing F8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path and name by whic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enter a new path or name, Personal-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ite the file to your PEM directory as its "defaul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rectory using the name the sender call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ENTER after providing the path and nam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document (file) is copied and stor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 directory. The original message remains inta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until  you er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BASIC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PERSONAL-E ON THE SAME LINE WITH VOICE PHONES,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FAX MACHINES AND "SWITC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7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-E hardware connections are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make sure your modem's telephone line connection j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ack panel is connected to any free wall extension ja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inary phone cable you would use to plug in a tele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dems have two sockets:  one marked "Line" or "Wall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rked "TEL."  The line connection is the right on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does not use the socket marked TEL on your modem 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in the nex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ually use a phone right next to your computer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one free wall socket--buy a "duplex" phone conn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rdware or general merchandise store for about $2.50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open sockets or RJ-11 jacks for ordinary phone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your duplex jack directly into the wall socket.  Then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ular phone into one and your modem into the o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ckets provided by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answering machine is close by your compu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your telephone into the back of your answering mach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marked for telephone and your answering machine itsel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jack along with the line from your 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combination phone/answering machine, tr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phone and plug it into one of the duplex sock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--and again the modem line into the other socket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r modem has an extra jack in the back mar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 DON'T--use it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bad will happen if you do plug into it, but many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out the other connector at different tim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these switching operations can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's intelligent voice switching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eeds callers to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answering machine is not in the same room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at's ok; it can be on any line in the hous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requires no extra hardware "switcher,"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, because you also have a FAX machine connec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or office to that one line, plug your duplex connect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switcher in the socket marked  TEL (for teleph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(for auxiliary extension), Phone or TAD (f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device) and then connect your modem and phone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ne each into the duplex connector.  The switch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nect directly to the wall line in this case from a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back usually marked LINE or TEL LINE and keep FAX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while passing on regular voice calls a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d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FAX machines have their own built-in switcher.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machine's manual to see if it says your mach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witch calls to a voice answering mach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f those, plug your duplex connector into the FAX's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or TEL or TAD.  Then connect your phone to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's socket for TEL and your modem and answering mach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lex sock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etup the FAX's built-in switcher decid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all is a FAX and takes it if so.  If not, it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n to your duplex connector where Personal-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then decide whether you have a voice call o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Telephone Device for the DEAF or TD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, you may wish to buy a triplex connector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and plug your modem, phone, and TDD all into the sam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.  Personal-E will send the incoming call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:  Voice Phone, Computer  Modem, TDD or Voice Answe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y or on a remote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have to plug all the devices into the same s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be more convenient to decide what type of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f TDD and computer are next to each oth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o also use TDDs will call in and request a CH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"ticker tape" type display while an incoming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uld be either mail or a request for CHAT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.  If your PC and TDD are close by, you can tell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at the two displays what type of call you have. 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TDD on the same line to go ahead without inter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is for it.  And, of course, if you also have a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 your household, with the Personal-E system they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screen for voice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e number of rings on your automatic answe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DD is important. Automatic answering devices work best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f you set them to pick up the phone on the 3rd or 4th 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properly you told Personal-E what ring number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3, or 4, when you pressed SETUP F7.  Now check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o make sure it, too, is on 2, 3 or 4, whichever 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y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WHI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MY HARDWARE AND SOFTWARE ANSWER THE PHONE WHEN I AM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usual.  The person who is calling you hear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at his end (and if you were home you would hea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also).  After the number of rings you set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2, 3 or 4 go by, Personal-E and your answe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swer the phone together and Personal-E monitors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giving priority to your voice answer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waits and listens for a special Personal-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while your voice answering machine proceeds through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.  When it is a person who has called you and no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ilbox, the mail tone is not there, of cou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goes to silent stand-by mode while your voic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 your "OGM" or standard outgoing message that you p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.  After listening to your outgoing announ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, of course, can leave a voic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is for Personal-E, the software dir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wait just a minute until your answering mach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ts cycle--because it too has started--and then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ing computer to go ahead and transfer your mail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ly waiting for a "clean line" Personal-E makes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ransferre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ersonal-E works by careful timing,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r outgoing and incoming voice messages brief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not more than 8 seconds of outgoing message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4 to 16 seconds of incoming message.  If your voic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s on and on into your answering machine, Personal-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ir message and cause answering machine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protection" to hang up.  You may consider th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action...but some callers might not like it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r outgoing message tell them to leave a brie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15 seconds at the sound of the beep. Actually, that'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to leave a message. Try seeing how much you can s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 while you ti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LONG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NEED TO RECEIVE LONG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oblem.  You can get the function you want whil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Oddly enough low cost answering machines, tho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terrupt protection (generally $29-39 in the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) will allow an incoming voice caller to leave in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messages.  If you find it inconvenient to hav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short messages, put an inexpensive machine on th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have a really low cost voice and e-mail system.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have them use Personal-E to send you a note or a no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WHE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ANSWER THE PHONE WHEN YOU ARE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you normally do.  When you are home, start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OME command.  Then you can answer your phone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tarts ringing--from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callers respond as usual, but an incoming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leave the line silent.  Silence on the line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st casually ha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oming down in abou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answering requirement Personal-E places on you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answer your phone by the third ring when you are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wish to say "Hello" twice just to be sur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erson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phone gets to a fourth ring, Personal-E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available and answer the phone for you. If you are ho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late, you can still go ahead and answer and che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er who may still be hol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very late in answering--and if the call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ncoming mail--you may occasionally interrupt a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ut that's not a big problem for Personal-E.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ort a transmission difficulty to the sender and s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be sent again.  Most users will just resend the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mailing process from ring to reset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kes about one minute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see your computer screen from where you answ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and Personal-E is in the foreground on your compu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report to you that you have NEW mail in a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IN TRAY number of letters--when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have to take any action when you have incom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.  Your mailbox can be checked at any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automatically for the next call, voice or e-mail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perating in the foreground or the backgrou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ve for 10 minutes, two hours, or two weeks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take mail on your PC and voice call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working at your PC and wish to use a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 and Personal-E to screen your call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while the answering machine and Personal-E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 You can hear a person calling the voice answe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start to leave a message and pick up at your discre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individual with whom you wish to talk.  If the cal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ssage, you will hear your modem respond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ith response tones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, Personal-E let's you know in real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sponse to a call--including the ability to j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reates a "configuration file" that allows you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lection of a number of program actions or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(LPT):          1  2  3  4  Mailbo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(COM):         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ud rate:             1200  2400  9600  14400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:                     Off   Send On   Answer On  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machine rings:   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configuration:          Home   Away   Hub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incoming Chat calls:      No   Home/Normal  H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hone Book:              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Mail:                    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mail pickup: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 name: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 keys will select the parame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ft and Right arrow keys will scroll through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ameter. Done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port that Personal-E will use for print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Mailbox.lst prints the message to a file named  mailbox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already exists, then the new print reque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name of the file simply by entering anothe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Mailbox.lst.  This function is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or  backing up all your messages in a particula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rasing them  from your IN TRAY or OUT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the COM port number the modem is on. If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is made then the INFORMATION window will display "Ready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serial port the mouse uses is selected,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 operate.  A new choice must be mad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the beginning baud rate the modem will attemp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ilbox operates at a lower baud rate then the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ep  down" to match the other mailbox modem rate. 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 rate listed for your modem.  Even if you hav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m, 2400 is often the best setting for maximu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 as  most PCs have modems limited to 2400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nes do not link reliably with the new high spe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the speaker either on or off during Send and/or Answer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is off during send, then busy signals will not be aud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ed will be "connection l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 Personal-E to be synchronized with an answ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n the same line. Set this to the same number of ring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how you wish Personal-E to answer your telephone.  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use when normal voice calls are expected and a pers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to pick up the phone as well as Personal-E.  A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 when you are away and an answering machine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calls.  Hub is for use when you wish to dedicate a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Mail and will be having voice calls on that line also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s are for use when you want to switch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n Home, Away and Hub.  These three mod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Personal-E communications.  The forth answer mode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xclusive use as a server where you would never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oice calls.  Any messages sent to a server se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created from a Phone Book entry se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lso allows Personal-E communications when the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not 100% Hayes compatible not supporting "originate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coming 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Personal-E's ability to receive Chat calls. 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is around to take Chat calls, turning Chat off prevents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remotely tying up your system.  The other options allow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when Personal-E is set to answer in Home, Normal or H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auto entries into the Phone Book on or off.  The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ephone numbers on received mail are added to the Phone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Auto Phone Boo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automatic mailing of Broadcast mail on or off. 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mail each message occur when Auto mail i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unsuccessful after three attempts the mail remains in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mai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 on the line provided. If no password is se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cannot be accessed remotely for picking up mail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ame which is automatically imported into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field when Writing a new message, imported into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up: field when polling, and imported into the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n  beginning a Chat call. The Correspondence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ost  frequently used for correspondence from th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is  entry blank results in importing a blank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O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Mailbox is compatible with telephones and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s.  All three can operate on the same tel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Personal-E to quietly listen to a call for incoming 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If Personal-E does not hear the correct mail no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silently backs out. With this option when a pers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lephone is answered normally and a normal convers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n. If it is PE-Mail then Personal-E will col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A person  answering the telephone will hear silenc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-Mail. The  telephone is then simply hung back up and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ver  and collects the incoming mail. Home is us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t  home and will be answering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Personal-E to allow an answering machine to coll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all first. Personal-E gives priority to the answ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llowing it to answer and announce it's outgo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PE-Mail then Personal-E will correctly "soft switch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lect the mail. Away is used when people are not at hom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voice answering machine to answer the telephone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roper operation, it is important not to leave a lengt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essage. It is recommended that the outgoing message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to under 1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d when Personal-E will be on a dedicat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Hub answers the telephone on the first ring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 for incoming PE-Mail immediately. This mod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pplications where it is not important to be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used for dedicated servers receiving messages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as "Normal" messages.  Normal messages are cre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ne Book entry with the Mode set to Normal.  Normal Mod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answering mode but disables the use of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voice calls.  This Mode is primarily intend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receipt.  Normal can also be used in those cases wher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Hayes AT command "r" which is the dia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ate only operation.  (Some modems can be found whi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yes compatible" but do not support this Haye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REMOTE MAIL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ROADCAST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pushed F3 Mail, you had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you could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letter in O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oadcast selected Out Tr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 for my mail at 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an outgo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lready seen how standard mail works.   Sta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Chat,  though generally useful for "on-line convers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by AmerCom specifically to mainstream spee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impaired individuals with the general universe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ersonal-E and personal computers. Two users in chat mo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"on-line" split screen "electronic conversation"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and outgoing words appear simultaneously.  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ming characters appear at the top of the receiv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lines of the conversation you are sending back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ly speech or hearing impaired individuals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Cs waiting for incoming Chat and still receiv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essages automatically.  The program det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erson is on line and trying to initiate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or just dropping off a message. 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the conversation does so by selecting:  Start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hat and Press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sked to select the name and the number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om you wish to chat... the rest is automatic. 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hat call sees:  Hello: it's [Your Name] calling. If n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o Chat, you can try again later as you would with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L PICKUP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traveling away from your PC or are at work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et mail from the PC at your home or another off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up your mail at any time. as long as the other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running a copy of  Personal-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3 mail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for my mail at ot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to enter the password of the mailbox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, your name and the phone number to call.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Personal-E will contact the other mailbox and bring ba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stored in that box and addressed to your name.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 in the house or office mailbox you called remain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"nickname" or several different ways to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 after NAME you can enter a string of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the "+" sign, for example: Jim+James+Mr.J.  The +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ts you pick up mail for more than one pers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your wife might be on vacation.  You could enter: Jim+A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d still leave mail for the children or oth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mailbox.  Similarly, executives travelling together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or more than one person stored in an office server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using the+sign betwee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eck for mail at another Personal-E Mailbox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or the manager of that mailbox (it could be a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, business mailbox,  or one used by a central secret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tered a PASSWORD in F7  Setup for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PASSWORD has been entered, the MAILBOX allows 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 know the password to pick up mail from a  remote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assword is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SETUP, scroll down to the password entry field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 mixed number and character str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DONE the password will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tect your mail from anyone calling i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assword.   If you forget your Password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ssword, just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ASSWORD is not entered, your mailbox "defaults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condition and remote pickup is not allowed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PASSWORD column in the phone book is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record of the passwords others have associated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ICKUP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 useful and powerful applications for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an automatic MESSAGE BROADCASTING  MACHINE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a group, club, team, or even  the general publ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all in to a PC with a PASSWORD-OPENED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pickup a message that you have left ther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taurant might want to put their menu or prices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 businesses leave news about sales or new produc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employee announcements.  A sales manager in an offic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everyone on the team to call in for the latest produc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agement advice.  Senators could leave position state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eachers can leave homework, help, or ongoing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ing firms could leave weather, pickup, or rout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firm such as ours can leave user notes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simply in a family mini-BBS application, a working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leave a message at home for pickup by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mily members or a traveling executive father who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while on the road.  You get the idea:  there are man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BROADCAST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generally set aside a low cost PC as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n outside phone line when they want to allow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ccess to information they want to distribute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in.  This let's your company separate INTER OFFICE OR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mail like a departmental broadcast from general publ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ployee group announcements.  Similarly, individual de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ny PC on a specific phone extension number as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types of messages or departmen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ROADCAST PICKUP AS A MINI-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pickup works by turning any PC with Personal-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mini-bulletin board. Messages sent to you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your Personal-E Mailbox IN TRAY so that you can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utside to remotely pick them up or review the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"BROADCAST PICKUP" that means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people to have access to the IN TRAY, and s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ADCAST to a large number of people must be pu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a letter to the IN TRAY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office or sales manager, for example,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 message on a departmental PC, can enter the 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number of the "server PC" that will hold the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the message to the IN TRAY of the receiving compu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ver it is located, close by or in another branch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home application, a mom or dad or friend at work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the home mailbox IN TRAY where friends o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can call in to pick it up from their own remot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If your own Personal-E Mailbox is on the sam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o leave a letter for others, you can typ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 and mail it to your own IN TRAY and leave it the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 by the person or persons to whom you address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 letter to yourself for storage in the IN TRAY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 just enter your own telephone number in both th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umber lines in the address header of the standar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someone calls in from the outside they can pick 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ypical application might be used in the following situ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ther or father wants to leave messages in their hom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k up by a college student son or daughter who is no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m or apartment very often, or who may need to use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room PC to call home because they don't have on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r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a letter to your own IN TRAY addressed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is a great application for families or offices wher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are frequently out or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retary, for example, might type a message for her "bo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in her own PC where he can dial in from sa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hospitality suite, hotel or another office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he individual who is "out of contact" get in contact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and whereabouts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to the IN TRAY is also especially useful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as a PC that works behind an office or company PBX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ist is taking all the incoming calls rather tha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sonal-E on it.  All the messages you wish tha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PBX to receive can be left in your own IN TRA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he can pick them up by calling out from hi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-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ive REMOTE STORE AND FORWARD subscription servic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ctly this way.  But with Personal-E, by contrast,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ivate storage, the storage is local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its free.  Any family or office can set up a giv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 line as its own private remote store and forward "hu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USING BROADCAST PICK UP AS A CLUB OR GRO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many people to pick up the same messag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ddress the message to the group name:  e.g., Sales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Sewing Club,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ype an * in front of the name:  e.g., *Sales Team, *Pi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Sewing Club, *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 tells Personal-E to leave the message in the box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rase it,  no matter how many people pick up a copy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 off it means you want only the first person who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receive it, and the message leaves your mail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Mail it to your own mailbox or the server PC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by using the standard Write and Mail procedur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your own PC as the broadcast box, mail the let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 TRAY by entering your own phone number in both th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umber fields of the address header.  When Personal-E se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sent to the sender's number it puts that letter in t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. If the letter is going to a server, it goes down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just like any other message to the server's IN TR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PC could be in the next room in an office on a direc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Be sure that you have Password Protection on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for broadcast and that the members of the group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the NAME to use when calling in: Sales Team, Pi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wing Club, Customer, etc., because when they call in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both the Password to that particular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and a Name in order to gain access to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In commercial applications where the general publ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n to a server,  you can publish any appropriat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you wish.  For example, a pizza shop might use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HOT STUFF" or simply "MENU" and advise its customer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NAME like : "Pizza Lover" or plain "Customer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might use its own name as a "PASSWORD" and tell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ubscriber" or "Reader" when checking for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ROADCAST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ave Personal-E automatically mail a copy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 number of people in your phone book by first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message to one person or a group name and sav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lect F3 Mail 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oadcast selected Out Tr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taken to the Phone Book where you can highligh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n click on it again.  Everytime you do so a "B"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that person's name and a copy of the letter for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will be placed in the OUT T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finished marking all the names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open the OUT TRAY and you will see that it has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 "B3" for all those you selected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r press DONE, the 3 tells Personal-E to try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s automatically 3x.  If you are sending to a commer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HUB or server that is on all the time, most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get through on the first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the message can't get through after 3 tr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saves the message for you to try manually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not to continue the broadcast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individual or several, just go in to the Out T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broadcast copies marked with a B.  You can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n the Out Tray and  try to broadcast it aga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if you select Broadcast, and a larg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your phone may be tied up quite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Mailbox Version 2.6 allows you to pickup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lectronic Forms which are automatically returned to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mbedded in the Form by the creator of the Form. 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with pre-defined fields for filling out and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custom Forms made for you for your distribution by Amer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can be Order Forms, Registration Forms, Research Forms...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collecting data electronically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Research Forms are an ideal way of doing so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rtable to any PC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allowing others to poll or pick up mail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can be very useful for the immediate family--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  members are behind PBXs and you can't send mail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 PC, keep in mind that anyone to whom you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call in and ask for mail under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your home answering machine messages, e-mail messag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 TRAY are usually meant for just "you and yours."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ilbox is always open unless YOU TAKE THE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ASSWORD and telling others you wish to have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ver feel an unauthorized person has had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just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going CLUB, GROUP, OFFICE or GENERAL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t's best to use Personal-E on  a "server" PC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or BROADCAST purposes.  This setup  prevents publ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ver getting mixed with your individual mail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 the phone line from the high traffic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omes or home offices with two phone lines an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ou might want to run Personal-E on both computers and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BROADCAST" mailbox and keep the other for your priva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, the neat thing about Personal-E is that it i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ASSWORD protection makes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Personal-E also features a double protection m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you use one mailbox for both public broadcasting and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UBLE SECURITY FOR PUBLIC AND PRIVATE MESSAGES IN O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Personal-E allows remote pickup only after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ecific name have been entered, you really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Instead of using your real name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you and your family or team members can make up an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comprised of either number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suppose the three people in your family 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ffice are named : Bill, Bob, and Alice and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ixed messages in your mailbox for pickup.  Som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m as individuals and some for them or outside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: say soccer team, or national sale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imply agree privately with the individual person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ve mail for them that's private not under thei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under a code name you have decided on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 Bob = X007 or Smoky or Ranger5.  Only Bob kn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his NAME as X007 when he dials in.  If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ssages were left there for him under his real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have entered:  X007+Bob and received both the pr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amily or office that wants to have both private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 same Personal-E Mailbox can then tel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in its general user group the main password and t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:  Soccer Team, or Sales Team for example when dialing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public messages, but to use their Private Messag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 Name to pickup mail meant only for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ames, like passwords, can be changed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messages, and in this way one Personal-E Mailbox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publicly and privately at the same time while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s can also assign the second name or cod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roups of individuals and in this way on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s just about infinitely flexible in terms of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mixed batches of public and private messages for one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TIPS FOR SUCCESSFUL PERSONAL-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 Personal-E letter can not be  rece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send it to another PC where you know the user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Com Personal-E Mailbox software installed and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ckground or fore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ing good mail delivery is easy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 messages at any time and save them in your OUT TR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t an agreed upon time, to a server PC or a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automatically loads his Personal-E Mailbox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ttle cooperation between you and your AmerCom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a long way toward establishing regular mail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PCs at work are generally left on all day--and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4 hour operation--you may have friends or family who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ir PCs off if they are not at home.  A good idea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on your Personal-E family network for example to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ir PC's on say from 6-9 at night.  That time beco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ailbox delivery window and something to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As was explained in the introduction,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o leave your PC on like an answering mach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rapidly recovers the electricity cost in sav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messaging. 24-hour instant mail delivery is your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if you leave 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lternative is to use a work place PC as a message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copy your mailbox.dat file to your floppy Personal-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with you when you go home for reading aft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lize that a 1,200 word letter sen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by Personal-E typically costs as little as 17 cen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cost you $2.00 to talk long enough to say 1,200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long distance messaging becomes especial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es with college students at a distance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rading in $50 monthly long distance bills for $2.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messages--with good ideas in them that deserv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saving perhaps--or with trip and homecoming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.  Although human conversation isn't replaced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there are many times when both parties who need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t phones at the same time.  That's when dropp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letter for parents or friends to pickup when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makes grea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warmth of a voice conversation is import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written word should never be underestimated...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ruth in the notion that when people real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y put i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riting a message at your own pace allows you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ideas and choose your words carefully, whil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force us to speak frequently without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executives will find they save hours of "chit ch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compose a more succinct message by using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phone, and collectively a company can sa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in phone charges and lost productivity time.  Take a lapt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siness flight and compose numerous messages for your 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, then send them home, to a customer, or to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another company office or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you use Personal-E, the more ways you'll fi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 more money you will save over conventional mail, FA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s.  And that's when you will want to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registered user also receives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otes, and major discounts on software upgrad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o you are and how you're using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love to hear from our customers:   Send us a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message at 503-452-8190 and tell us how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ny special applications you have for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corporate site licenses Voice call AmerC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-452-8196.  Now find your own check list of great reas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-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GREAT APPLICATIONS FOR PERSONA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MESSAGES TO DATABASE OR WORD PROCESS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ard comma/quote delimited database file can be cre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 Tray messages. The messages for conversion ar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o: names and then written to a path and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vert In Tray messages press Ctrl-F2 from the Roo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type a name to match to the To: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you wish to be included in the converted file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can be strung together with plus (+) signs. For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Com+AmerCom, Inc. will place all of the messages  To:Ame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:AmerCom, Inc. in the converted file. After 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include you choose a path and file name 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to. Any valid DOS path and file name are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files can then be read directly into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rogram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Ctrl-F3 from the Root Screen will convert In Tray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ext file instead of a database file. The process is iden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base conversion except the file created retains the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s. This way messages can be selectively archi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by the To: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ne command you can convert hundreds or 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media audiences, customers or  political constitu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files that can be  processed by your database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rogram to  produce instant reports with qua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 complete records of names, phone numb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     If customers or media audiences are calling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ganization that saves their messages files can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large amount of information useful for  ongoing co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analysis and sales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mailbox.dat file is converted to a database file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message in the converted file becomes a single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TO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TO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FROM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FROM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ABOUT:  Subject string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MESSAGE: Text str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a .txt file or original mailbox.dat for total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f greater than 2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if your database or word processor programs have 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phrase searching and sorting capability--and  most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do--you can gather a great deal of  intelligent data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fac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How many peop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From what part of the country (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Telephone numbers and name record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ify polls or 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Key subject matter of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The number who voted or comme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sue in a particu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The number that requested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put on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The number of callers wishing the sho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deal with XXX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Which clients are putting the high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and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How many special PIZZAS with che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ed vs. Pepper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How many people wish the editor w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XXX topics next for the upco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sue ....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JUST ONE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pular radio talk show host asks his listeners to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uld vote: YES or NO on the President's econom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4 hours he has 1,200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2 minutes he converts his message to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nalyzes the results for a quantified po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s of YESes and NOs with almost no huma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ame show or the next he can report his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listene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electronic democracy in quantified action at 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st for all of us--FAX toner, paper,  mainten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physical counting and handling  go away.  Other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ered, too.   Personal-E  messages do not have to 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ff person on a  voice line and many more listeners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aster,  on a smaller number of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ROCESS OF AUTOMATIC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--You broadcast your Personal-E Number  (or publi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lub or association newsletter for members)  and ask liste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ers to dial in and pick up this week's  STATION LIST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r audience can check for mail at your box and pick 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: *STATION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: 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:   679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:  President's Economic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REPLY to this message from your Personal-E 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Then Use up and down arrow keys to scroll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Enter your answers in the blank spaces  provi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fter each question. The right  bracket will mov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DONE when you are finished and mail your answer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THANKS for putting KXXX electronic democracy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think the President is doing a good job? YES or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one word to describe the President's econom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o you believe JOBS or the DEFICIT is the mo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Enter one word. 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ility to get continuous feedback from a  customer,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neral electorate bases can be an invaluabl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commercial, social,  educational, re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AmerCom for technical support with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ut monthly FAX costs up to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cut long distance phone charges by wide mar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00 word conversation costs $2.00--a 1,200 word P-E messag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es get automatic customer inquiry records with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for follow up; Personal-E creates self-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databases.  As inquiry is almost always the first st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Personal-E generates quality sales prospects as 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customer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es have no cost quick note LAN with zer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es connect to customers not on the privat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build communications link to sales prospects.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s low cost enough to be given to every customer of intere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alling card--chances are it's less than a N.Y.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ants, lawyers, consultants, advertising and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s providing professional services requiring regula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give Personal-E to their clients to increas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 and proactively demonstrate commitment to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These professions frequently require written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s or requests for action, and Personal-E prov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lers leave sale announcements for regular customer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e store and shelf traffic with a "SALE OF THE WEE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nouncement posted new ever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urants leave menus for pick up and tak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then print out the meal order (the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 with the customer's name and phone attached for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 to pick up or have delivered. Mailbox records allow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 mail selling for repea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lines, public transportation, theaters, ticket off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ganizations having schedule information fo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can leave performance time, ticket price part list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sually called for--user gets print out 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message at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s leave interest rate and loan availability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pick up along with their own promotional messag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their services. Personal-E can be given out to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accounts or service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irms leave update and help information for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rmacies get secure prescriptions from physic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eutical companies can present physicians with Personal-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ft accompanying sales call, demonstrate support for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them with automatic prescription f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ck brokerage firms leave short recommendation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 for investor pick-up and promotion of the fi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, researchers, and public servants ge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polling capability and can leave questions for rep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mode.  Personal-E records are dbms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orted into popular programs for automatic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that speeds accuracy and timeliness of poll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matically lowering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ustrial sales forces can encourage regular cont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by freely distributing Personal-E with thei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promotional item and practical gift that continue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mpany during the sales process and lo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lthcare organizations can leave emergency help dir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Police and fire departments can leave safet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and trade associations can leave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sition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lers get a customer feed back tool: Drop us a note "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mpr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businesses get extremely low cost voice and e-m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for just the cost of Personal-E one time--no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FOR MI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ORDINARY BBS SOFTWARE DO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PC user in the street or PC Magazine:  too expen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omplicated, non-standard files, log ons, scripts, etc,;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patible with other devices, don't connect with man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o other sophisticated sites--frequentl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they are not practical for the general publi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phisticated about telecom.  Nor would you want to "GIVE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group a monthly access payment to talk to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ersonal-E by contrast is as simple as making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-and is virtually free for both parties. Technically,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large programs and they can't autoanswer stan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ground.  Consequently, they tie up the user's P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ut waiting for that one call.  Few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ould be feasible the way most individual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PCs. Keep in mind, too, that Personal-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no training or experience to use while even simpl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administrative requirements that intimidat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and in some cases, even the exp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FAX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10 PCs with modems for every FAX machin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require separate preparation of the message, toner,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 They are slow and expensive compared to P-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costing up to 10x as much for a message--even wh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locally.  FAX machines don't create databases; the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lines and paper--and certainly aren't cheap enoug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your customers who might want one.  But most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poll with the typical FAX machine. FAX does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customer interactivity benefits of e-mail and no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's point-to-point, customer-to-store, person-to-perso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apability.  Personal-E on discount is $49.00, while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n discount is $29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CORPORATE E-MAIL SYSTEM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re all relatively complex and requi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.  They are expensive to maintain, usually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orly connected compared to the general phone net)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that require intensive user training.  Furtherm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reely put all your customers or the general publi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for reasons of cost, security, complexity or all of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Frequently, customers have their own system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tivation to use y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ILL PERSONAL-E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low cost, simple to use interface is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versally well connected by ordinary phone line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al tool of its kind for both businesses and fami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't buy a product that will do everything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and run on every platform it will run on from hand-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-sized mailbox, to laptop, to 486 and beyond--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with all standard modems and PC's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imalist: 128K of RAM, an 8088 processor and optionally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A PC doesn't live that can't run Personal-E.  The street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ps modems is now $35.00.  Personal-E is the most use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ord processor and really a natural extension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echnology on the PC.  It doesn't compete with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systems while it extends the utility of a company's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vestment by dramatically increasing customer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merCom we believe good business is all about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personal connectivity with the custom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kind of communication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Com is a community and customer service oriente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ates its software widely to the disabled and public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for the common communicatio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context, it is one of the most "standard" and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 in the country and provides a practical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make real the Electronic Democracy or Town Hall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merCom Public-E Mailbox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GOOD CONNEC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 DEMOCRACY PROGRAM DETAIL FOR HUMAN RESOURC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7 to 34 million Americans have a speech o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.  While 2 million are totally deaf, around 13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quire special equipment in order to communicat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50 years outdated TDDs, telephone devices for the dea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ome a standard by default, even while personal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technology have surpassed them from every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 utility, connectivity, simplicity,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unfortunate of all, these often expensive mach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s much as today's complete color PC systems, norm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send one line of type like a ticker tape at a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Besides their lack of usefulness for other tasks, TD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most always only by the deaf and their immediate fami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personal computers which are in over 60 millio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20 million American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terests of mainstreaming hearing and speech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s and connecting them to the huge base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now available, AmerCom implemented it's autoCHA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rsonal-E.  AutoCHAT provides the disabled pers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ave a split screen conversation if he is hom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C store electronic mail when he is away while delive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and general connectivity of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lowers the cost of helping the disabled in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government offices, in commercial office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st of all under AmerCom's GOOD CONNECTION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the deaf on the following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its copy matching plan, every license purcha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government customer is matched by AmerCom on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ationally recognized educational instit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s, or state and federal public services organ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af with hea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is manual has pointed out the usefulness of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or all of us.  When you add in how it can help 10%+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population--your friends, family, custom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citizens to be part of mainstream life--exercising you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ROGRAM option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EMOCRACY PLAN AND YOU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stem for allowing Americans to communicate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representatives has been talked about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for over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ersonal-E AmerCom actually makes such a syste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donate copies to legislators, government officia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news media who write us on their office stationery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ention to setup at least one PC with Personal-E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onate copies to public school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oviding public access at no charge almost ever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ranchised.  In addition AmerCom makes 1.0 available o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bulletin boards for the modest price of $29.00, so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owns a PC can also afford their own legal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we match any copy registered by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th a copy for a public school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f you wish to encourage your employees to wr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on issues important to them and your compan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 to join us in the public distribution of Personal-E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lmost all Personal-E messages can be sent in und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the cost to contact your representative is about 17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uch cheaper than FAX and importantly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's end, Personal-E messages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to a data base manager for automatic cou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of the people's comments, votes, or wishes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base capability dramatically speeds and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costs of the government office by comparison with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ion of thousands of paper FAXes.  And the number of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usy also declines while paper is sav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tative results and accuracy are also benefi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roblems with telecom connectivity are hardware ba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y telephone lines and inconsistent modem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trouble RECEIVING ordinary voice cal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is turned on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TELEPHONE HAND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GGED INTO THE B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BUT INTO THE WAL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J-11" JACK--EVEN TH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N EXTRA SOCK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sending mail ok, but having difficulty pic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make sure you have the right phone number and passwor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 for the name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at you are picking up mail under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ntered by the writer who left the message for you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name is Bill, but the mail is left for Willi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get it.  Unless you previously agree to ALWAYS 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 or codename, it is a good idea to standardize all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entries on complete, properly spelled, first and last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ood idea to always address messages in the WRITE hea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oo, that mail is sometimes left purposel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organization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your personal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trouble in general CONNECTING, S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ail with Personal-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Make sure you that you installed the program from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iginal distribution disk...but did not use a copy mad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hard disk files (not only is this illegal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ive you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see that you have a correctly installed work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your PC and that power is on to the modem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.  If you do have another communications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it, open it in terminal mode and enter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should report on screen "OK" if it is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f you have a mouse connected to your machine, make 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driver loaded before you start 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Load Personal-E in the foreground and wait for the "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ppear in the mail slot.  If the READY message com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set for trouble-free communication if the per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ing also has a PC with Personal-E running prope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.  It's better to test with both PCs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 to eliminate the possibility of any inter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articular PC's background handlin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't get to the ready message, Personal-E cannot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odem for some reason and it is possible the un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ayes compatible.  Follow this guess up by tur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and trying again.  If you have just us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 program it may have left your modem with its ow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not released it fully to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If both you and a target recipient do get the ready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 short test message with both modems set at 2400 in y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Some fast or high speed modems implement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al protocols that make it difficult for them to ste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er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test message doesn't succeed, have the recipient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y other devices such as an answering machine or FAX or T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on the same phone line and try to se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your message gets through without those 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you know they were the source of the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an answering machine is causing a problem it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cause the user has set in a very long outgo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recipient check his outgoing message for length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very brief test message; for example, "Sorry, I ca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right now.  Please leave a short message at the b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hort messages don't correct the problem you may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type of machine that just can't work with a modem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.  Personal-E has been tested on a great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s from $29.00 to $200+--models over 10 year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er ones-- and works fine across that range; but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re not all standard and yours may have a uniqu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t-in feature that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all your communication partner, have him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lot window and report what he sees. Personal-E should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swering the phone, Personal-E on  line" in that order if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f you do not receive these  messages, the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and your modem are 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you can test Personal-E on a new low cost mod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ealer near you or a friend's house.  New 2400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day for  as little as $35.00 in the discount 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all of them work properly with Persona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you are having trouble receiving mail in the 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ther program is loaded, have a friend send you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hile P-E is in the background, but your machin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idle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at test message is successful the background probl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ith a particular program you are using in the fore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this by placing P-E in the background and having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send you different messages while you use your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still having basic problems after trying to trou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your way out, contact AmerCom for technical support. 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as much detail about the problem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-E is working to send, use the program to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452-8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-E is not working to send, FAX us at 503-531-2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requires a "Hayes compatible" modem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One essential Hayes command is "Originate Only."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ermed an "AT Command." You can find the listing of the "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" in your modem manual. The "Originate Only  Command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under "Dial Modifiers" and the specific  Comm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"r." If your modem does not support this  Comm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nd messages to another Personal-E that is se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ormal" mode. (Version 2.6 supports "Normal"). You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able to receive message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will work with almost any 1200 or high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sold as Hayes compatible from low-cost internal c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external units.  Very high speed or speci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that don't readily "step down" to 2400 baud an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over $200,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tly the latest generation of high speed devi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only with their own type at the other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many have special compression and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nly usable with specific software.  If you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usually expensive modem try setting your dat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to 2400 in setup if you are having trouble connect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-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r lower speed modems are more standard in their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ore reliable as they are generally  more immu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on telephone lines.  In general P-E messages  transf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running faster than 2400 might only save 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reasing your total connectivity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if you are transferring large files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your fastest setting, but keep in mind, the receiving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 up to your speed al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will work fine with most FAX/MODEMS but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ome care with automatic software settings that 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duct.  If your device automatically  configures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only receipt, for example, you  may have to reset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's software to be  able to receive data also or data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 software may not pass control to Personal-E whe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he phone.  In this case you may have to disable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fore running Personal-E.  It is not likely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ceive, unattended, both Personal-E mail and FAX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one or the other to set your computer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.  Of course you can switch easily from on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end mail or send a FAX.  When you switch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ersonal-E  choose exit with background off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. This way Personal-E is completely unload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cannot conflict with normal FAX operation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Personal-E you must have disabled your FAX softw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conflict with Personal-E.  You will have to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documentation to see how that is done.  Also som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autoexec.bat program when you star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is the FAX program then you may need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program so that it doesn't load  automaticall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llows you to load it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at Personal-E is not indicating Ready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t the bottom of the main menu within 15 second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chances are your modem is not truly Ha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compatible and you might want to try Personal-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modem or upgrade your current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ERSONAL-E AS A STANDARD TSR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MAIL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Mailbox can be run as a background program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your computer for other applications while still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and collecting PE-Mail. To turn ON the 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 program simply exit Personal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Exit with background ON" from the exiting scree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will start and run in the same manner that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ran. The TSR will pick up the F7 Setup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hanges made in the foreground to the F7 Setup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ctive in the TSR, you must first "Exit with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" to unload  the TSR. Next, restart the foregroun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with background  ON".  This reinitializes the TS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tup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SR has the capacity of the available hard disk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collected are stored in a directory on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When  the foreground program is restarted, i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messages to the foreground format for rea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will  load as many messages as possible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Y, up to the  limit of the available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more messages in the TSR directory th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into the foreground RAM, then you must first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you  want to save by printing them to a file or pap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nvert  functions F2 and F3 to change them fro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base or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 you can make more room in the current IN TRAY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and erasing some or all of the current on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 the program and restart it and the IN TRAY will fi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largest batch of unrea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ways to UNLOAD the background program.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program and go directly to the EXIT scre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n select EXIT with background OFF (you can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ling tasks before you exit if you wish)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unload command you can use from the DOS prompt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ailbkg u"  which stand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arry out a mail task and then le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in the background, select Exit with background 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will be automatically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t is rare that Personal-E and anoth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each other, when Personal-E is in the backgrou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ppen that a particular foreground program and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rrupt each other.  If you find a foregrou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lling" or that Personal-E doesn't answer the phon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program is active, try to avoid using them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s of programs where you might have confli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f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other TSRs--multiple memory resident programs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games or graphics programs that push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pecial category of program that can't ru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sonal-E is another telecommunications program that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 at the same time.  You must use one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uggest that if you are a regular user of telecom, you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ersonal-E and select Background OFF when you need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ther program; then restart Personal-E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conventional telecom up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get that Personal-E is on or another tele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nd you try to launch one communications program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--your computer and modem won't be harmed, bu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might find that you have to reboot to clea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up of your modem.  With others a device conflic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report to the screen and you will be allow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one program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communication problem right after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situation or Personal-E cannot reset to READY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window, the chances are your modem may not have clea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flict completely.  In that case, exiting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restarting your computer cold is the best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going to be away from your computer for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, it is better to leave Personal-E in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reliability.  Furthermore POLLING can only oper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left in the foreground. When using Persona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ver, therefore, it always makes sense just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up" in the foreground for maximum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USE WITH TELEPHONE DEVICES FOR THE D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DD can be hooked into the same phone line as a PC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and the two devices will not interfere with on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ll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call comes in as indicated by your home light or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ing device, click on the ICON for PEM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if you have received a request for a CHAT. 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:  "Hello, it's Name of Calling Party"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call was not a request for CHAT, you have new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NE to go to the main menu and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your computer for a regular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, we suggest you put Personal-E in the background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only.  CHAT mode itself cannot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does call in and try to Chat with you while you hav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, they will receive a message that your mailbo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hat--a type of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ffices where there are hearing impaired staff, a serve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up to take CHAT requests and also act as the offic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tation since the PC running Personal-E can accep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utomatically.   In General, Personal-E shoul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ercial organizations be proactive about connec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hearing disabled employees to customers 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ersonal-E connects the speech or hearing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all the people who have PC's and not just TDD'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person has a greater access to mainstream work and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extending his communications group over to PCs.  P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w cost today that many full color models actually cos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TDD device and offer the disabled person a whole new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ivity, entertainment, and practical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ame time, many organizations still on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DD/TTY devices.  Having both is the best of both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until almost all TDDs become computer compatib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ones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a number of TDD's have built in "ASCII 300 baud"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do can communicate directly with PC's running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T mode.  The software and modem team up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high speed e-mail when it is coming in, CHAT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unit, or CHAT  from a TDD with an ASCI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believe that many disabled persons will save time a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more enjoyable conversations if they choos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in CHAT mode and have the convenience of a two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screen simultaneous dialogue that always lets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and hear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ILL ALWAYS START PERSONAL-E IN THE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TURN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-E is so practical and so easy to use just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--set it and forget it--that many users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"always on" without having to think about star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or when they turn thei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makes it possible for you to tell your compu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start automatically by adding commands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which stands for automatically execute on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of commands this file contains.  This file i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:  Generally, it is not a good idea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if you haven't had some fairly experienced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you how.  It's not very complicated, but the command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ffect the basic way your computer behaves and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pretty easily if you don't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n experienced user, open the file and ad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bottom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em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k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will automatically start Personal-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mode when you turn your computer on.  If your "boot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n't scroll by too quickly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-E Background Program install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complex shell or environment runn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read the manual for that product on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n inexperienced user, make a backup system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with your current autoexec.bat file copied onto i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file on the hard drive and try rebooting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starts up fine, Personal-E should be ther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waiting to  answer automatically on the number of 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the theory by having someone call you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your PC's modem.  Count the number of ring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tops.  It should be one ring less than you s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 when you installed Personal-E and ran 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GH MEMORY AREA FOR PERSONAL-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HIGH COMMAND UNDER DOS 5.0-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st applications there is no need to load the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m program high.  In some cases,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program will want absolutely all th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Large games, desktop publishing and some spread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mand all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know when this happens if you have loaded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and then get an out of memory messa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load another program in the foreground. 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Personal-E requires about 25K depending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f you load the foreground program and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F, you will unload the program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t it back there answering in the same mode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mand from the DOS prompt in the P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loadhigh c:\pem26\mailbk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just want to leave Personal-E in the backgroun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per Se, then Exit with Background 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RUNNING IN HUB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 operation Personal-E is so powerful jus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ork on the same line with other devices lik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or TDDs and in some cases, even with FAX mach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ing to bu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have a clean line--one dedicated to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--say between two or more offices,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-E in HUB mode and tell people using that lin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n HU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mplest terms, HUB mode says, send this messag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--but don't disable the voice compatibility. 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ight want to use HUB are typically speci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erver is getting many hundreds of calls or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general public and you literally want to s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0 seconds off every possible transmission and connect peri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more people can get through on the same line.  A sen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, for example, receiving Personal-E messages on a hot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azine editor receiving Personal-E letters to the edito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research firm collecting a wide body of consumer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rline with a posting of arrival and departure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 pickup, and so forth.  In short, where many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from or to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et your computer to CALL out in HUB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HUB in the PHONE BOOK next to a number but tha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etup in HOME mode, you  will not conn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reason we recommend only using HUB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ere both the calling party and the receiving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both computers are consistently setup in HU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n doubt about whether or not a phone number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s a HUB site, default to the HOME setting and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Personal-E is always fast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almost all messages are sent in under one minu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atever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ile you shouldn't call out in HUB mode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another PC set up in HUB, your compu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n HUB mode from any other Personal-E regardless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arted it.  In this mode a server will always answ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second ring and speed the whole messag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RUNN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intended for use as a dedicated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patibility will never be a requirement. 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ilbox begins the handshake protocol immediately up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ook.  There are no delays to allow for voice calls sha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largest number of calls can be answered per unit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.  Normal will abort voice calls.  Normal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 for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Mode can also be used for regular messaging also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 modem does not support the Hayes AT "originate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a modem does not support this command then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telephone in a compatible manner with voice call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messages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can be sent to mailboxes set to any answering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at Mode into the Phone Book and using that entry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.  The answering Mode the sending mailbox is set t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Mode a message is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MAIL FILE MANAGEMENT AND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likely, but occasionally, a mailbox.d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rrupted message--one that has a transmissio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this should happen, you will get an error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not be able to load that particular mailbox.da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cover from this situation by loading the mailbo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most editors or standard word processors that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 where you will be able to read all of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corrupt characters usually) that did come throug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mportant you can, of course, print your messages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and then delete the corrupted mailbo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ime you start Personal-E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housekeeping policy, it is a good idea to eras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frequently, simply because this makes your mailbox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er to use and minimizes the possibility for error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amaged file affecting a large number of messages. 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largest mailbox.dat file that can be load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reviewed in the foreground program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k in size.  This size can vary depending on your available 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a rule of thumb keeping your mailbox.dat down to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k max, is a good id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approach the limit, a message will appear on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 you to erase some of your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ersonal-E is in background mode, incoming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your hard disk in a file called: mailbkg.rcv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mporary, disappears when empty and then is created ag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ersonal-E is used as a commercial server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mode over a long period of time, mailbkg.rcv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bytes of messages as are freely availabl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t is possible thus to create a mailbkg.rcv fil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RAM when you start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case occurs, Personal-E takes the largest chu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t can from mailbkg.rcv when you start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moves them in to the current mailbox.dat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ing.  To look at additional messages you must then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essages you just reviewed in the foregrou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n the mailbox.dat for more new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ime you start Personal-E, it will again take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hunk of messages it can, until you have finally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kg.rcv file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you may also use the Ctrl F2 or F3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 a full load of messages to database or ASCII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m in 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conversion you can erase all the old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eground mailbox t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APPLIC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PROBLEMS CONTACT AME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registered user you can get technical Help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Com by sending questions to the AmerCom Hub. Please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Phone Book "AmerCom-Hub" when contacting us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ng problems, provide as much information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your computer, modem, com ports, IRQ's and other s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s you can, along with a comple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nclude your name, address and telephone number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answers for you as quickly as possible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al-E Mailbox Number:  503-452-8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get P-E started at a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us at: 503-531-2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 for human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voice phone number: 503-452-8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 on distribution, commercial site license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nections and Electronic Democracy Programs call 503-452-81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us at P.O. Box 19868, Portland, OR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E Mailbox (TM) V2.6 User Manual.  Last update 11-2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93,94 AmerCo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