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 for the storybook you have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in th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  BILLY BEAR JOINS THE CIRCUS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SB BB JOINS THE CIRCUS STORYBOOK ONLY 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IRCUS  SHAREWARE BB JOINS THE CIRCUS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5SB BILLY BEAR'S SECRET BOXES         _ 1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version send donation to a child abuse center in you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ild abuse cent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 Amount you sent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ECRET  SHAREWARE BILLY BEAR'S SECRET BOXES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BB AND THE NOAH'S ARK ADVENTURE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THE NOAH'S ARK STORYBOOK ONLY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SHAREWARE BB THE NOAH'S ADVENTURE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8   FREEWARE BB IS IT CHRISTMAS YET?  ____ x 2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 BB AND THE NOAH'S ARK ADVENTURE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comes with clipart graphi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NOAH'S ARK STORYBOOK ONLY    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   SHAREWARE BB NOAH'S ARK     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BILLY19   BB DAY DREAMS                     ____ x 15.00     $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es with clipar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Y DREAMS, chapte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9SB BB DAY DREAMS STORYBOOK ONLY    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DREAM    SHAREWARE BILLY BEAR DAY DREAMS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0SB BB ENCHANTED EASTER STORYBOOK ONLY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EASTER   SHAREWARE BB ENCHANTED EASTER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HJONGG TILESET for MAHJONGG by Ron Balewski [MJW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TIS  FREEWARE TILESET for game         ---- x   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or freewa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 PERSONALIZED BILLY BEAR AND (YOUR NAME) 1 COPY FRE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OR ORDER. (THIS OFF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heck one:  EGA _____ or VGA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ill in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NAME (LIMITED TO 14 LETTERS)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'S AGE __________ CHILD'S SEX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______% (2 books, 10%; 3 or more books, 15%)   -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fter discount               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(6%)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YMAKER COLORBOOK at a special $5.00 price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