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ll Netware IP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IPX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SuperDisk with Novell's "WSGEN" process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build the NetWare IP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paring your operating system so you can attach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 Series 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Destination Directory is a:\.  Pleas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d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, EZStart will copy the files IPX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.EXE. The IPX.COM file is a fully functional IPX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MC EtherCard Elite Ultra and EtherCard Elite Adapters, both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 Channel. You can load this file directly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up the SMC adapter immediately.  If you need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PX driver for your environment, see the instru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ILDING THE NETWARE IPX 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IPX WORKSTATION DRIVER USING "WSGEN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NetWare 2.2 floppy diskettes 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directory called LAN_DRV_.200. This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t the same level as the LAN_DRV_.001 directory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.OBJ files that are in the root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into the LAN_DRV.20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SMC8000W.LAN file from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you created above to the \WSGEN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's hard drive. If you are generating a r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py this file to the \ROUTE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un WSGEN to create a workstation driver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using this software, refer to the NetWar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IPX WORKSTATION DRIVER USING "WSGEN"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Novell diskette labeled WSGEN into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WS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prompted for a LAN_DRV_??? diskette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 you created above into drive A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using this software, refer to the NetWar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NETWARE IPX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termine the LAN adapter configuration. For information on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I/O, and IRQ, refer to the supplied file SYSMA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Novell workstation generation program "WSG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SMC Ethernet Adapter DOS IP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he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SMC ISA Adapters: Choose the default configuration '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Configured Adapter'. The shell driver will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configuration information directly from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Adapters, which are not softwar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configuring a workstation that contains a jumper-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er, configuration entries must specify a base I/O, IRQ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size that match those selected on the adapter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oices in the table matches the hardwar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red, select the "Driver Configurable by Jumpers Utili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and run Novell's JUMPERS.EXE version 2.00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This utility lets you configure the LAN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any supported hardware configuration parameters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on JUMPERS.EXE, refer to the Novell document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UMPERS utility is available from Novell or Compu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M location for jumper-configured adapters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to the location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onfiguration selections designating RA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8, 16, and 32 Kbytes of RAM. Adapters with 8 K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AM can be used with configuration sele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8, 16 or 32 Kbytes of RAM. Adapters with 32 K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AM must be used with 32 Kbyte RA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thernet Adapter AT bus 16-bit adapters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wo modes, 16-bit mode and 8-bit mode. In 16-bit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er performs 16-bit data transfers and uses the full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bytes of RAM. In 8-bit mode, the adapter performs 8-bi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and uses only 8 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rate the 16-bit adapter in 16-bit mode, place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16-bit bus slot and configure the driv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lection which specifies 16 or 32 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rate the 16-bit adapter in 8-bit mode,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 to a configuration selection that specifies 8 K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M, or place the adapter in an 8-bit bus slot and specif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 Channel Adapters: When one Micro Channel LAN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installed in a workstation, choose the defaul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First Software Configured Adapter'. The shell driver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pecific configuration information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computer contains more than one Ethernet Micro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N adapter, choose 'First, Second, Third or Fort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d Adapter' to select the Micro Channel adap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PX.COM is to use. First, Second, etc., are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t number of the adapter; for example if two adapter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ts 2 and 4 of the workstation, the adapter in slot 2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r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 any text editor to add the following lin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uld not find an adapter at I/O base address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pecified base I/O address. Check fo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and retry the installation. Check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ld not find an adapter at slot X (Micro Channel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pecified slot number. Check for adapter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ry the installation. Check that the adapter is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uring initi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nnot access adapter RAM proper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apter could not read from or write to the adapter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y that another adapter does not share the sa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s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in the system. Reconfigure the adap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RQ higher than 7 not valid in 8-bit s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number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erted into an 8-bit slot. Select a differen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unable to process a multicas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address was given on the command line or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a node address that is reserv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 Broadcast and multicast addresse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valid node addresses. Use the node address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ution 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 corrupted; run software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failed to initialize the adapter due t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configuration EEROM. Run the softwar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/O base address chosen for driver not 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figure the adapter with another I/O bas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/O base address for driver out of ran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I/O base address is not within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I/O base addresses for this adapt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/O base address and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higher than 7 not valid in 8-bit 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n 8-bit slot, the IRQ value selec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7. Change the IRQ value or move the adapter to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value read from the software-configurabl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e of the IRQs support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RAM base address on illegal bou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base value is invalid for this adapter.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base address and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base address for driver out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base address cannot be used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installe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size chosen for driver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ory size cannot be used for this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valid erro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return code was not valid. Reinstall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chosen for driver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configuration does not match th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n the adapter. Change the jump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to match the RAM siz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AM size chosen for driver does not match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river configuration does not match the RA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by jumpers on the adapter. Change the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adapter to match the RAM siz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 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apter did not pass the initialization self-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not access adapter RAM prop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could not read from or write to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. Verify that another adapter does no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pace as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RAM conflicts with other system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RAM must be reconfigured into anoth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Memory Map. Then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ROM conflicts with other system 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ROM must be reconfigured into anoth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Memory Map. Then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uring initi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has not passed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adapter diagnostics and check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ed RAM size in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d RAM size does not match the physical RAM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16 Ultra, EtherCard Elite 16T Ultra, EtherCard Elite 16C Ul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Series, EliteView, EZStart, SuperDisk, and UltraC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tandard Microsystems Corporation.  Other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