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2.15 or 2.2 Serv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are 286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6.10             April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ison 6.1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miscompare bug for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9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 problem when warm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Ethernet Lower Mac to support 795 bas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bug in IPX Shell when running with PCAGENT,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or is not seen by PC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 to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6 (July 12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Multicast Address bug in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5 (July 9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problem where Macintosh machines using Appletal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uld not attach or logon after the 286 Server'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was change to E2 type with the E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problems with address aliasing and transmit under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4 (June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version of Server &amp; Shell for 8216 boa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able with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ization code in Shell is released after load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takes up less system memory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3 (6/1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data miscompare bug in Compaq Pro Signi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2 (6/9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data miscompare bug with 8216 boards for both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1 (5/2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PX Shell bug where driver will not attach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ystem warm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(5/14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implementation of both 286 Server and IPX Sh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8216 (Ultra) Family of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implementation of Appletalk Phase II in 286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(11/1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PX driver utilizing new design implemen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SNM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General Protection Interrupt errors when using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alse conflict between disk driver and jumpers confi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present in both server and shell, however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symptom in the shel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I errors when using fixed config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Adapter not found" message that was reported when using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Signon string to SMC. Put software configured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no NIC test failure when garbage was printed on a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machine if no adap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workstation driver to make it work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AM on the 8003EBT and 8003W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nterrupt problem with driver that caused it to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on 16 bit AT bus adapters in 16 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ixed a problem with the server driver that caused it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ble on certain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erver code so that four (4) driv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load on the server.  Added support for 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13WP/A Micro Channel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ersion string information so that Nov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able to print out the signon str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verflow code to follow the June 1989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file names and sign-on strings for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ase 2 drivers.  The RAM base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oftware jumper configured adapters must be on a 3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(i.e., C8000, D0000, D8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full 16-bit compatibility when using 16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in conjunction with 16-bi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ontroller.  This version or later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adapters which contain the WD83C6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latest version of the dri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of adapters which contain the WD83C69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versions of this driver may lead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known problem during connection retry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able has been disconnected from a workstatio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If the cable is disconnected and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network, the following error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sending on network, 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ble must be reconnected, then "R" must be press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an once) to retry connection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driver was modified to work with an AppleTalk Ph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o use this new capability, the AppleTalk V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Novell. The server is built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tation driver has been modified to share th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8003PKDR.EXE driver which conforms to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acket Driver Specification. The 8003PKDR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CP/IP software from FTP Software and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the FTP Packet Driver Specification.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, a workstation can communicate with Novell/IPX and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concurrently through a single 8003/8013 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llation information, refer to the INSTAL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and workstation drivers were both modified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JUMPERS v2.00 utility supplied by Novel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, both the shell and server can be configured to m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jumper or software configuration that can b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.  The changes to the drivers reduc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ptions available through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If other configurations are desired, use th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to modify the linked IPX.COM or NET$OS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JUMPERS documentation furnished by Nov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file furnish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packet format for StarLAN Networks w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The current default is the 802.3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the Ethernet format. This mak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atible with the previous driver's default packe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tarLAN. For information on changing the defaul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StarLAN refer to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-Models 25 and 30286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are 386 MAP ROOT command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compatible with the Novell utility JUMPERS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may be used to reconfigure the IPX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configurations not contained in the driv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JUMPERS map may also be used to set the StarLA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Refer to the INSTALL.DOC fil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LAN packet protoc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work with the PS/2 Model 55 and the PS/2 Mod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unctions have been added to increas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ility and some old problems have been fix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.  This driver supports the entire 8003/8013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NetWare 386 version 3.0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th version 3.04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release, the driver will read the configuration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ion directly from registers in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/AT bus adapters (currently 8003EB and 8003W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at Micro Channel adapters have been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. This "Auto Configuration" feature elimin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figure the driver to match different adapt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StarLAN adapters, this driver can be configu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either the Novell StarLAN driver compatib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AT&amp;T StarLAN compatible) or the standard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about these features as well as tips on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st use them can be found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contains fixes for two problems which ex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drivers, including the Novell certified v2.11.3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1: (A workstation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garding the IPX call to Cancel Request and occur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ertain NetBIOS applications which call this IP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Occurred only on certain adapter revisions when und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ituations. This problem caused the server to "lock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2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provides support for the 8013EBT adap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completely new driver configuration t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8, 16, and 32 Kbytes of RAM. The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ation has changed to IRQ 3, Base I/O 280, RAM at CA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known problem with this driver, Configura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RQ=2, I/O Base=220, RAM at C000:0 for 32 Kbytes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with an 8013EBT adapter 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3.LAN file was changed to specify floppy disk volume 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_DRV_200 instead of LAN_DRV_002.  No softwar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