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5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Peter Wansch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ril 8, 1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nna, Austr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, Operating System/2, WIN-OS/2 and Workplace Shell are trademarks of 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PMS.EXE and Screen Saver are copyright of Siegfried Hanisch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pic is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AQUARIUM, EYES, FIRE, MELT, PUZZLE, SPHERES, STRING and WALL are copyright of John Rid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RAIN is copyright by T. Alex Beam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SMARTIES and OS22BOUN are copyright by Delbo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SWARM is copyright by Patrick J. Naughton and John W. Coc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BLANK, FLAME, HOPALONG, IMAGE, LIFE, PYRO, QIX, ROTOR, SWARM and WORM are copyright of Patrick J. Naughton and Michael Len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EXTERNAL, STICKS, TV, RAUPE are copyright of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HOPOK is copyright of Michael Peters and Olaf Ko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em 'raupe' on which the module RAUPE is based is copyright 1985, 1990 by Luchterhand Literaturverlag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BOUNCE is copyright of John Ridges and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TREK1 is copyright of D. Ho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modules are copyright of Peter Wan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ules are distributed in this package free of ch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creen Blanker open a full screen or windowed OS/2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STALL at the prompt. Make sure that the LIBPATH and PATH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CONFIG.SYS file include the directory where Blanker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is PASSWORD. Screen Blanker is Shareware.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notice in the online help. To use Screen Blanker 5.0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XX support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s regarding the information window have been take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menu. The information window now has a pop-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displayed by clicking over the informatio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igh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captured screen bitmaps is now WYSIWYG.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size and print a screen image its dimen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 to the dimensio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modules have been taken out and are now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rnal modules. Memory consumption has further been reduc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Screen Blanker module (Tapdance) has been added.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ired by David Slauson's Tiny Dancing Elephant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hobbes.nmsu.edu (elephant.z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ome years ago, someone in the computer industry sai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s hard to get a good personal computer from IB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to teach an elephant to tap-dance.  Shortly t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BM introduced the IBM PC, and set a new industry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at time, tap-dancing elephants have been a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joke within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rote the program after someone on the OS2AREN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ed that a tap-dancing elephant might be a goo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sc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use the Print Screen key for screen cap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ff the message display before capturing the screen.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Print Screen key you might want to disable standar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rinting which can be done in the System settings note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s that are displayed when the screen is blanked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to change every 10 to 24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etermine how long the message "Switching off your mon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isplayed. The Power off message time in seconds can be se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 (no display) to 12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interface has been modified. The Settings dialog box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placed with an easier to use Settings notebook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es have also been rede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has been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complete code reorganisation Blanker has become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ster and is now easier on system resources than prio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like the user bitmap are only loaded on demand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loaded when they are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er window has been replaced with a control cent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that has no clien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gram is now a multi-threaded 32-Bit P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will keep your existing settings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over an existing version. It can also b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ools 'n Games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objects and screen capturing has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new modules (EXTERNAL, STICKS, TV, HOPOK, and RAUPE)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. Please see ssok.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Deskpic modules are distributed with Screen Bla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QUARIUM.DSS and TREK1.DSS. These Deskpic modu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emory. Hence on low memory systems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these modules. Unlike Screen Saver modules Desk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have to be kept in memory all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option called Horizontal display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tems side by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blanking option in the Options menu called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sible windows. If you for instance use OS/2 Warp Versio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ave the Launchpad always displayed on top it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 when the screen is blanked unless you selec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 key combinations have been extended and als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combination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w possible to schedule a total of 32 different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s can be triggered daily or once a week.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schedule weekly tasks such as dat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ug in the xlock module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has a new alarm clock and a new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keys. The launch keys allow you to open any obj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workplace with a single easy to remember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apture the mouse pointer now when you mak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displays the available memory and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on both local and remote disks in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lank the screen from any application on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key combination in the Setting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start the clipboard viewer from the Captur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has a new Corner delay feature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blanking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new Status line that displays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uttons on the button bar and for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inting captured bitmaps has been unsatisfa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ere colors missing etc. try the new Dither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This function dithers the screen colo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vailable printer colors to produce the b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Blanker now supports the popular Screen Saver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ncludes 10 new screen saver modules that were 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xlock (see copyright no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MS support for VGA (including SuperVGA), XGA and 8514/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adapters has been included. DPMS.EXE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by permission from Siegfried Hanis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Test button to test external modules. Blanker ha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functions to ensure highest reliability. If the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 and your system is blocked by a Deskpic modul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5 seconds while Blanker will correct the module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after which your monitor is blanked when in gre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extended to 6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new information window that displays variou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rmation such as time, date, system time and sw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color and the font of the Screen Blanke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application window by dragging a color or a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f font palette to the corresponding window. To keep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mall as possible you can cycle th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creen capture functions are not possible when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isplay driver. You will receive error messages like "Unable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" or "Unable to copy part of screen". This is bug i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EXTERNAL SCREEN BLANKER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SSDEV.ZIP contains a description of how to develop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nd the source code for BOUNCE.BSS.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Blanker modules are the 32-Bit counterpart of Deskpic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developed an external module, please get in contact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be included in upcoming versions of Blank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