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M2UTILS, a utility collection for use with File Manager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(c) 1994 by M. Kimes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collection of utilities that may prove useful in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M/2 (or even without it).  While FM/2 is shareware (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if you continue using it beyond a 30-day trial period)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collection is offered as free-for-the-using (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for it to us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.EXE utilities provide help if you run them with /?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.  The .CMD utilities may be directly inspected using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nd are commented as to use and function.  It'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lace these utilities into a directory on your PATH (type HELP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command prompt if you don't know what that mea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are standalone, meaning that one doesn't re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.  You can therefore delete any you don't want to keep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the operation of any of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brief description of each program in the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4OS2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4DOS/4OS2 non-standard DESCRIPT.ION files to WPS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VTFBBS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s FILES.BBS file comments to WPS-standard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RE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s a directory and all its subdirectori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TA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RT command that will work from DOS VDMs (penalty 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HPFS optim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OPT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S/2 FAT optimizer -- defragment, condense freespaces, s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rectory names, test sectors in system areas, test (and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damaged) clusters, report on driv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2PLAY.EX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FM/2 to play multimedia files with the "Play Multimedi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(requires MMP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2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imed deletion/touch/list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s the contents of archive files, extracts files from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one command without you having to know the archive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r commands (requires ARCHIVER.BB2 datafile to b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 or DPATH, copy included in the archive, edit to taste/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s lines in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KPAT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directories many levels deep with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OVE command that can move between drives and optional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aunch-with-priority program that lets you set the prior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programs when you sta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FORMA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format floppies by zapping the root and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LAY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et play plays multimedia files via MMPM/2 without show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perhaps useful from batch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boots the system as though you'd pressed CTRL-ALT-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C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s files to the same name but all upper, lower or "mixed"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s a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listing that shows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earch-and-replace command, optional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nded to be used non-interactively for many file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(otherwise a text editor is more su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H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earch command for OS/2 (finds text i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and modify .SUBJECT 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weep command for OS/2; performs a command in all subdirecto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DRV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a drive.  Should be run with a drive other than the on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ed as the default for best results (saves a logfile lis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d sectors found to the default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here command for OS/2; finds files on a specified 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* Used by "stock" F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cens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utilities may be freely used by end users.  I retain copy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 all rights.  There is NO warranty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ontact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Kimes (CIS 74601,1327; Fidonet#1:380/16.0; (318)222-3455 data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