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place Security Version 1.02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registration fee from $35 to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w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PSECURE.DOC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Workplace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Workplace Security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Menu items, such as Open, Open parent, Creat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and many others are now filtered from the the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or desktop is locked. If the folder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special menu items, then only the "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ock" items will be displayed in the context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Remove special menu items" check box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ttings notebook Password page. When chec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special menu items from being displayed wh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ktop is locked. Special menu items such as  "Create Part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rives folder, or  "System Setup", "Lockup", "Shutdow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can now be filtered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2nd settings notebook password page has been added to the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This page has additional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sktop menu items are displayed when the deskto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Lockout" feature has been added that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t-in "Lock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the steps required to install Workplace Security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Diskette, what to do if you have problems install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about Workplace Security's features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tect files on your disks. Please don't confuse object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evel security. File level security is something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can get to the command prompt can access any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, Windows, or non-Workplace Shell OS/2 file manager can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any of your disks, regardless if the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ers" in locked folders. However, no security scheme is totally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 whether "object" level security is something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opyright (C) 1995 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