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dor's and Sys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distribute this program freely and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LongLastings, as long as you won't charg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$10 U.S. as a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must be left intact and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 is a description you may use in your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 S GOLD is one of the best ways to make money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your computer.  This program liter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rything for you!  It creates codes &amp; invoices,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s, keeps track of all your finances and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ey all the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.K. Long, Owner of LongL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 Box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peville, WA  98239-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l. (206)678-6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