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32.EXE - a Huge Fil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Douglas H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32 was written in Assembly language making extensive use of AS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 Using Assembly language and dynamic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E32 small and fast, and using the CauseWay DOS extender and AS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 made E32 possible.  ASM32 subroutines load files to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s from 32-bit memory, provide hardware det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 switching, filename and search string editing function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up services, pop-up selection boxes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1.3, E32 distinguishes between 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nary files.  ASCII files are displayed as text, while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.EXE, .COM and object modules are displayed as hexadecim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E32 chooses the wrong display mode, you can overrid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th the E32's SETUP function (Shift-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32 requires a 386sx or better computer; a hard disk is also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dited files as large as 5 MB in extended memory using E32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's Virtual Memory manager, you can edit files as larg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32 is equally adept at editing little stuff like batch files,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DOC files.  Once I had the basic functions working, I use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E32 to develop the editor to its presen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32 Function key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exit E32 without saving file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s if any changed files have not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  Undo small dele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  print file or print marked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print jobs will fill the printer's buffer and will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'Printer not ready' message.  Press the 'Y'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  toggle Mark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ark is ON, moving cursor will mark a sectio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  Cut marked block from file, saving in Paste buff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Alt-F4, which copies marked block to Paste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cutting fr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  copy contents of Paste buffer to file at current cursor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  save file to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file with same name is changed to filename.BAK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ficient disk spac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  delete from cursor location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  delete entir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  Undelete end of line or entir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unction keys,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1   clear current file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s if the file has been changed and no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2   change screen rows on many moni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-, 29- and 43-row screens are possible with Hercules Ram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-, 25-, 29- and 43-row screens are available with EGA moni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-, 25-, 32- and 50-row screens are available with VGA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3   send Form Feed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4   copies marked block to Paste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F4, F5, 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5   suspend E32 &amp; go to DOS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E32 by entering EXIT at 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6   change text to upper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ark mode is OFF, changes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ark mode is ON, changes entire marked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7   load file to active file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file is already in the active file buffer, E32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 if changes to the file have not been sa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32 prompts for a filename (old file name may be clear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+End) and loads the file.  If the filename includ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or * wildcard characters, a list of matching filename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on the screen, from which you may sel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selected a new filename, the previous conten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ive file buffer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8   change screen columns on many moni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-, 80-, and 132-column modes are available on many EGA and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, and 80- and 90-column displays are availabl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cules RamFon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9   change text to lower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ark mode is OFF, changes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ark mode is ON, changes entire marked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10  search for selected text beginning at cursor location+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is case-sensetive if started with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is case-insensetive if started with Shift+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unction keys,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F4  save cursor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return to the saved location from anywhere i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Ctrl-F5.  Saved location is lost only if it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F5  return to saved cursor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F6  switch between full-screen and split screen fil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F7  switch to the other fil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F8  Switch between 2-file and 4-file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2-file mode, Ctrl-F7 switches immediately between the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d the second file buf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4-file mode, the names of the files loaded are list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from which you may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F9  Go to specified file row (ASCII mode) or specified offset (H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F10 repeat previous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do previous search from current cursor location+1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search string and case sense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unction keys,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F1   Setup screen colors, ASCII or Hex display mode, multi-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and LaserJe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F7   Merge files: insert file in file buffer at cursor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ing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F10  Search and replac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is case-insensetive if the "Find" string is enter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+Enter, case sensetive if Enter onl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 function is single-step if begun with Enter, continu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begun with Shift+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w and column are shown in the upper righ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handy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End     delete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just like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Left    jump left to nex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Right   jump right to nex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        move cursor up on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Down       move cursor down on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PgUp    go to top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PgDown  go to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 go to start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   go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E32 to be a useful tool, I'd appreciate a $15 contribution.</w:t>
      </w:r>
    </w:p>
    <w:p>
      <w:pPr>
        <w:pStyle w:val="PreformattedText"/>
        <w:bidi w:val="0"/>
        <w:jc w:val="left"/>
        <w:rPr/>
      </w:pPr>
      <w:r>
        <w:rPr/>
        <w:t>E32 source code is included with ASM32 source code registration ($50).</w:t>
      </w:r>
    </w:p>
    <w:p>
      <w:pPr>
        <w:pStyle w:val="PreformattedText"/>
        <w:bidi w:val="0"/>
        <w:jc w:val="left"/>
        <w:rPr/>
      </w:pPr>
      <w:r>
        <w:rPr/>
        <w:t>You may copy E32.EXE and E32.DOC freely and give them to anyone you wish,</w:t>
      </w:r>
    </w:p>
    <w:p>
      <w:pPr>
        <w:pStyle w:val="PreformattedText"/>
        <w:bidi w:val="0"/>
        <w:jc w:val="left"/>
        <w:rPr/>
      </w:pPr>
      <w:r>
        <w:rPr/>
        <w:t>but E32 or ASM32 source code may not be re-distributed without my</w:t>
      </w:r>
    </w:p>
    <w:p>
      <w:pPr>
        <w:pStyle w:val="PreformattedText"/>
        <w:bidi w:val="0"/>
        <w:jc w:val="left"/>
        <w:rPr/>
      </w:pPr>
      <w:r>
        <w:rPr/>
        <w:t>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ddress any questions, suggestions and dolla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glas Herr</w:t>
      </w:r>
    </w:p>
    <w:p>
      <w:pPr>
        <w:pStyle w:val="PreformattedText"/>
        <w:bidi w:val="0"/>
        <w:jc w:val="left"/>
        <w:rPr/>
      </w:pPr>
      <w:r>
        <w:rPr/>
        <w:t>P. O. Box 207</w:t>
      </w:r>
    </w:p>
    <w:p>
      <w:pPr>
        <w:pStyle w:val="PreformattedText"/>
        <w:bidi w:val="0"/>
        <w:jc w:val="left"/>
        <w:rPr/>
      </w:pPr>
      <w:r>
        <w:rPr/>
        <w:t>Sacramento, CA  95812</w:t>
      </w:r>
    </w:p>
    <w:p>
      <w:pPr>
        <w:pStyle w:val="PreformattedText"/>
        <w:bidi w:val="0"/>
        <w:jc w:val="left"/>
        <w:rPr/>
      </w:pPr>
      <w:r>
        <w:rPr/>
        <w:t>U. S.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(916) 721-8762</w:t>
      </w:r>
    </w:p>
    <w:p>
      <w:pPr>
        <w:pStyle w:val="PreformattedText"/>
        <w:bidi w:val="0"/>
        <w:jc w:val="left"/>
        <w:rPr/>
      </w:pPr>
      <w:r>
        <w:rPr/>
        <w:t>CompuServe 71247,35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