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SERVICE H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Joseph B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being written for my school Sarced Heart-Griffin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 service hours of about 1000 students.  It is not ye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ill is a good exampl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ull down menus with desriptions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ntegreat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Virtu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was meant to be used with a hard drive because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data files.  Running from a floppy will work but very slow.  I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full potential, copy it to the hard drive fir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