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7.0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GOLD  (tm)   v7.0a            $6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in. HD Disk [ ]     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/Mastercard orders call: 513-393-2402  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