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234 Ballardvale St., Wilmington, MA 01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PROGRAMS,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, AND AGREE TO BE BOUND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IT. YOU FURTHER AGREE THAT IT IS THE FUL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US, SUPERSEDING ANY WRITTEN OR VERB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508-988-6373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 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4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tailers, including Egghead Discount Software (1-800-344-4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4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End User Sales Department at 508-988-970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