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Pad (VERSION 1.0)                Copyright (c) 1995,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shed in PC Magazine April 11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ad is a replacement for Microsoft Windows' Note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files of any size. It also offers command line switch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it for use with a Windows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uperPad, simply copy the executable file S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in your path. You may also want to add a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SuperPad. The optional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d [filename] [/Ln] [/Cn] [/R+|-] [V] [/F] [/P] [/Tn] [/W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arameter specifies the file to be edited by Super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(line) and /C (column) switches let you specify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SuperPad is positioned when it opens a file.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) switch prevents files from being modifie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using the Read Only menu item. The /V swit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except that the read-only nature of the sess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hrough the Read Onl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(fixed) and /P (proportional) switches let you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 used to display the file. The /T switch lets you 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last switch, /W, tells SuperPad whether it should wr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width of the SuperPad window. The /W+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 to wrap lines within the window; /W- tells SuperP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croll bar instead of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  <w:tab/>
        <w:t>SPAD.EXE-SuperPad's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.DOC-Just the documentation file for Super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.ZIP-The program, documentation, and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uperPad all wrapped up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or the free utilities offered by PC Magaz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electronically in the Utilities section of Ziff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Tips Forum (GO ZNT:TIPS). The authors of curr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isit this foru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