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2 fixes a min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where the compressed fil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correct location if the compressed file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than the program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1 includes a complet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ference.  Users are asked to read the manual prior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ch support phone call.  Please note: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is also available in the ZIP'R Pro help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so addresses a few minor issues with the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here the error "Could not erase the file nnn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ccur after compressing a program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brary updates have been implemented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A complete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DOS screen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characters immediately after trying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behavior occurred if the Video Display was se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 or Auto Detect with an EGA or VGA monitor (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ZPROCESS.EXE file.  The Z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, hence the addition of the file ZPROCESS.OV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as launched) who chose to use internal ZIP com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an error #8 (insufficient memory)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Now, users with as little as 465K free (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unched) can 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