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0 --- README.DOC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E L C O M E   T O   D E X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PACKING.LST for a complete list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files that make up the DEXTER packag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ection in DEXTER.DOC for installing DEX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COPY OF DE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ociation of Shareware Professionals (ASP) has set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f independant BBSs from which you can always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many ASP authored programs.  These 6 BBS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Hub Network (AHN).  Each of these BBSs will allow any 1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adequate access to download a single file of up to 500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  These BBSs are bound by special agreement with the ASP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Shareware version of DEXTER will always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AHN BBS sites, as well as in Library 1 of the PCAPP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.  You may also request the latest version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Fagerlund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 AHN BB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: 718-837-3236         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: PCBoard                 BBS Software: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: 715-652-2758         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: RBBS                    BBS Software: 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--- README.DOC                                  Page 2 of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ite #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en Hawk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lo Park, CA 940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hone: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ite #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WOR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is software was formerly released as EDWOR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enamed to DEXTER on Jan.05/95 due to a trade mark confli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WORD users will be pleased that much of the functionality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even though so many new featur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ay change the name of the DEXTER program file (DR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W.EXE if you wish.  It is also worth taking a look a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DOC for a list of new features and changes since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