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NG TO OVERCOME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ting the  whole of  your care--all  your anx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es, all  your worries,  all your  concerns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or  all--on    Him;  for  He  cares  f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ectionately, and  cares   about you watch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 Peter 5:7, The Amplified B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churches  will not  allow someone  who  smok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nks to  be a  member.   However, nearly all chur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one who worries to be a member.  A Christian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injecting  a drug  into his veins and yet wor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rt-Term Stress (F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made  a human  being so   that  in case  of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ined danger, the  ADRENAL  MEDULLA (the  inside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drenal gland) produces adrenaline, a hormon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jected into  the blood  stream.   Adrenaline  produc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cute  alarm" reaction in the  body.   This acute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nerally short-term.  The heart beats faster  and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ure is  raised.  Blood is shunted from the  stom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kin to the muscles to provide physical strength for  "f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light."   High-energy fats are dumped  into  the 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eam, blood sugar level rises,  breathing  quickens,  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late and chemicals appear  in  the  blood  to  clot  bloo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pidly in case of injury.   This heightened  condition 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 one's life, but it is hard on  the  body.    [Robert 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iot,  M.D. and  Dennis L. Breo,  IS IT  WORTH  DYING  FO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 York: Bantam  Books, 1989), pp. 28-32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g-Term Stress (W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one perceives a real or imagined loss of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RENAL CORTEX  (the outside part of the adrenal  g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s cortisol, another hormone, which is inj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od stream.   Cortisol  produces a "vigilance reactio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ody.  This is a chronic reaction--a long  term 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od   pressure  rises slowly, body  tissues retain 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other  vital  chemicals.   High-energy  fats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otting chemicals are released into the blood stream.   S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mones are repressed.  Gastric acid production is inc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 to maximize digestion.  The immune system  is  re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one more susceptible to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ry-Induced Ill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conditions  can trigger  a   heart attack. 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mach acid  can cause ulcers.  ATHEROSCLEROSIS  (hard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 the arteries)  and   continued high blood  press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ue   to   continued stress.  (Eliot and  Breo,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H DYING FOR? pp. 28-32).  In short, fear, anxiety,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cern and worry causes the brain to  command  the  adre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land to inject strong  chemicals  into  the  blood  strea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emicals act as a poison  ov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ry can cause physical and mental illness.  Dr. S.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Millen adv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otional stress  can cause  high blood  pres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  goiter,   migraine  headaches,   arthrit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plexy [cardiovascular   accident   or  strok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rt trouble, gastrointestinal ulcers,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ous diseases too numerous to mention.  [S. 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Millen,   NONE OF THESE DISEASES  (Westwood, N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eming H. Revell Co., 1963), p. 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. Carl Jung was the first to tea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of  schizophrenia was  a toxin  injur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rain--said toxin  being  formed  by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urbance,  especially anxiety.  (McMillen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SE DISEASES, p. 1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who is fearful and full of worry  cannot enjo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undant life that Christ came to give  him.  Worry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lyze one, or at the least rob one of his health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 less productive in the  kingdom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 the believer to  worry appears to be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ctic of the enemy.   God designed humans  to trus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worry; to love and not to hate; to be at peace an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ea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asis of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cause of worry is laziness.   God expects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in order to provide his own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ven  when we  were with you, we gave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: "If a man will not work, he shall not 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 Thessalonians 3:10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one should do his part.  If one does not work, wor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xiety will naturally  arise.   This type of worry is 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work.  (There are exceptions--some  cannot  work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cared for by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reason  one's needs  may go  unmet is covet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s.  (See Chapter Ten of my book, THE TEN COMMAND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taught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seek first his [our Heavenly Father's]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is  righteousness, and  all these th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given to you as well.  (Matthew 6:33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to trust God and always place him first in our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one's   needs  may   go unmet  due to 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th.  (Anxiety or worry causes a  lack of  faith--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a cycle  that feeds on  itself).  The  basi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ck of faith could be sin--the deliberate breaking of Go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men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other hand, anxiety or worry could be ca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ck of understanding of God's Word.  The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s to learn God's Word o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Overcome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must do his part--God always will do his. The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human role and God's 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imary way to defeat worry is to work.   It pa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ork smar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ax is  dull and its edge unsharpene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ngth is needed but skill will bring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cclesiastes 10:10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y cut wood with a dull axe when one can take a few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harpen it?  Why cut wood with an axe, if a chainsaw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?   Why not insulate the house well instead of cutting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ch wood?   Why not take time to train  in  an  occup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trying to work in that occupation?    It may  inv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in a skill in order to make a better l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, more  importantly, it  may  involve  search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ures and  internalizing appropriate  principles. 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mble   through life  being harassed  by the Devil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of the scriptures brings freed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Jews who had believed him, 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f you  hold to  my teaching,  you are  reall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iples.   Then you will know the tru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th will set you free."  (John 8:31-32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dom includes  freedom from  worry.   Sin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y.   The  cure  in this case is confessing and fors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way  to  defeat  worry  is  to  exercise fa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taught  in Matthew   6 that we are  not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over which we have no control.  If  worry ar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ck of  material goods   after  one has done his pa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ust look to God and his promises rather than at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ces.   Delay is  not denial--look  to God  and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!   (One must keep in mind that every good th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from God comes  on the basis of Jesus' deat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 and not one's good d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commands us not to wor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herefore I  tell you,  do not  worr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life,  what you  will eat  or drink;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ody,  what you  will wear.  Is not lif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 than  food, and  the body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clothes?   Look at the birds of the air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sow or reap or store away in barns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Heavenly Father feeds them.  Are you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valuable  than they?   WHO OF YOU BY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DD A SINGLE HOUR TO HIS LIFE [Italics Mine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nd why do you worry about clothes? 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lies  of the  field grow.  They do not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pin.   Yet I tell you that not even Solom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his  splendor was  dressed like 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at is how God clothes the grass of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 here today  and tomorrow  is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e,  will he not much more clothe you, 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ittle  faith?   So do not worry, saying, `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ll we  eat?' or `What shall we drink?' or `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ll we  wear?'   For the  pagans run  afte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things,  and your heavenly Father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them.  But seek first his kingdom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eousness, and  all these things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  as well.   Therefore  do not  worr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morrow, for  tomorrow will  worry about 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day has enough trouble of its own.   (Matth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:25-34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ut,"   someone will  say, "I  can't help   worry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at the drug  addict says.  The writer's mo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rier and he "inherited" this bad habit.  May th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 that worry is more a LEARNED ACTIVITY than an in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d disposition?  If Jesus tells the believer not to worry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it is possible not to worry!    "With  the  command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es the enablement."  (Dr. Mendell Taylor,  class  l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Nazarene Theological Seminary, ca. 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also commands the believer not to wor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 worry  about  anything,  but  in  a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yers ask  God for  what you need, alway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 with a thankful heart.  And God's pe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far  beyond human understanding, will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rts and  minds safe in union with Christ Je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hilippians 4:6-7, TODAY'S ENGLISH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one has requested God's will in a specific ma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ith, God's peace will settle in the believer's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in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t your  cares on  the LORD  and he will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; he will never let the righteous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salm 55:22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ght yourself  in the LORD and he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ires of your heart.  Commit your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RD; trust  in him  and he will do this: 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your  righteousness shine  like the da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ustice of your cause like the noonday sun. (Ps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:5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's son, Solomon ad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it to the LORD whatever you do, and your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ucceed.  (Proverb 16: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has at once  (1) given us a gracious invit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t our  worries on  him and  (2) COMMANDED  us to cas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ies on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ting   the  whole of your care--all your anx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es,   all your worries, all  your concerns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or all--on Him; for  He cares for  you a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ately, and cares about you watch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 Peter 5:7, The Amplified B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IGNMENT:  HERE IS A PRAYER MODELED  ON  1 PETER 5: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Y IT NOW, FROM YOUR HE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r Heavenly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  for your  gracious  invit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t my  worries upon you.   So  now, as a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edience   and faith,  I do  give you  all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ries, all of  my anxieties  and all  of m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ns, once an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 for tak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Jesus Name, 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ember the time and date that you prayed this  pr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mmitting your worries to God.   You just may be temp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worry again.  You may even catch yourself worrying aga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 sin by worrying, don't worry about it!  Simply a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d for forgiveness and go on.  Refuse to entertain thou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orry and unb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is newfound freedom from worry,  you will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oar to new heights.  Your new spiritual and intelle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ights, your new freedom, and your new  productivity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your self-esteem to rise corresponding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