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-:-:-:  FISHTIME  :-:-: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Copyright 1995 - Edward J. Pann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SH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 earliest  times  man  has  become  aware  of a cyc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associated with his  success  in  hunting  and  fis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the  years  he has observed a relationship between f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of fish and  game  and  the  phases and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.  This is not to say that there are not many other 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temperature,  barometric  pressure  and others b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 hunters  and  fisherman  will  agree  that  this  lun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 is real and important.   It is for this reas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publications print probability graphs or  Over/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to  help  you  determine the most productive hun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FISHTIME-USA was written  to evaluate not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s of the moon but also its position in the sky as 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lunar  monthly  travels  in the north/south direction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s the earth..  It allows  you  to  do this for any da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for any location in the continental  United  States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to  the  lunar  effects,  it also includes the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ing the time of day such as dawn and twi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of  the  program  requires  virtually  no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screen menus and  prompts.   Detailed  discus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of   the   program   features   are   presented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&amp; E Associates has chosen to use the Shareware concept to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this program. This is good for us in  that  it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of  the costs associated with a retail sales effort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or you since it allows you to make an  intelligent  bu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 by  trying  the  program to make sure it doe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before you spend your money. It does however bring with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gal and moral commitment to buy (Register) the program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it and found it to be to your liking. Th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hareware  receive  NO  money from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s until you, the user, register it.  If  you  belie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 that  goes  into writing a program such as this dese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een dollar registration  fee  then  please  regist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your  check  along with the form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ogram features have been "held back" until you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When you register, you will receive a copy of the l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version of the program as well as discounts  on  any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pgrades.  In addition, you will be kept inform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ther programs in development on related subjects. Pr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support will be provided to both non-registered and reg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d users using Compuserve Mail addressed to  Edward J. Pan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2717,1612) or by U.S.Mail addressed to C &amp; E Associat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produced  by  a  member  of 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al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reware related problem with a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 or  problem 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provide  technical  support  for  members' 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 545 Grover Road,  Muskeg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information about the legalities of Sharewa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appendix to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Data:  In order to accurately predict probabilit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needs  to  know  your  geographic  position.  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ly you  can  enter  this  data,  the  more  accu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.  Latitude in the continental United State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number and should be entered as a decimal  valu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32  degrees  and  30 minutes should be entered as 3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.  If  possible,  enter  the  value  to  the  nearest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.  Longitude in the Continental United States is alw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value and  should  be  entered  as  such  bu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if you forget.  Again, it would be desirabl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nearest 0.5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your  location data is very simple.  Choose "LOC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 and  then  choose  "NEW"  from the pull-dow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the name of the location, the  Latitude, 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 answer  YES or NO to the daylight savings time qu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yes, the results will be given in daylight sav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rom the end of April to  the end of October and will b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d on the graph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dit the existing location  data,  choose  "ED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ull-down menu and you will be able to edi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Press &lt;END&gt; when finished to writ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data is not always readily available 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 major  cities  has  been  made  available  to 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your geographic position.  While the result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 precise as if you  had entered your exact location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be close enough for your purposes.  To enter the  dat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cities, select the "CITY FILE" option from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,  select  a  city near you and enter its listing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data  for  that  city  is automatically en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until you chang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Zones:   The  program  calculates  probability   fo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 you  enter  but  presents  the  time  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time   zones   and   includes   daylight  saving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f you  indicate  that  it  is  observed  a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 Since  Time  Zones  do  not change at exact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, the program  can  only  estimate  what  time zo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in if the zones were exactly defined instead mean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in an approximate North/Sout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rate the time zone calculated by the program is show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al  display  and  should  be  exactly right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and may have to be  adjusted  by an hour for oth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 cares little for our time zones and predictions  are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 the coordinates you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Date Run:  To run the program for a single date,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E  DAY"  from the menu.  You will be asked to enter th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should be entered  in  the MO/DY/YR format. 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for validity and you are returned to  the  menu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 block to start execution.  If you have entered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you can switch  back  to  the Date Entry Block;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he Graphic or Prime  Time  run.   The  grap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and will remain on the screen until you press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hich time you will  be  returned  to the menu.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will return you to the menu from virtually  anywhe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a  Block  of  Days:  You may wish to display a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in sequence without  entering  dates  for each one.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" from the menu.  You will be asked  to  enter  the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 After  you  do  this you will be asked for the E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display the  requested dates in sequenc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any key after each one is com pleted.  If 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op  before completing the series, simply press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Time List:  In  addition  to  the graphic display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isplay or print a list of the prime times for  any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block  of  days.   Choose  the "PRIME TIMES"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You may choose to  display  the  results on the scre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m on the printer.  Screen output may scroll off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if you request large blocks of days so blocks of 2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ppropriate if you are not printing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graphs  may  also  be  directed  to  the  print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Hard Copy option.  Graphic output on Dot matri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sy wheel printers will be  fairly  slow  but  proceeds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pace  on  laser  printers.  The program will paus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aph if a  block  of  days  is being printed thus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positioning or aborting the printing by striking the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it:  The "EXIT TO DOS  is self explanatory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erminate the program by pressing the CTRL and  BREAK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ments:  Make sure that the program, the locatio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nd Cities data file are all in the same subdirect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started and cannot find the location data f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switch to the routine for creating o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ppen for example  if  the  location  data file we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to FISHTIM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as  stated below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copy and distribute the software, either to all 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gro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 you 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 -- if you  don't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 you  don't  pay  for  it. Shareware distribution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 chance to try software before buying it. If  you  tr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gram  and  continue 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TIME is a "shareware program" and is provided at  no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  for 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but do not give it away altered or as part  of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mputer  users  with  quality  software  without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velop new products. If you find  this  program  usefu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at you are using FISHTIME and continue to use it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to C &amp; E Associ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ration  fee 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. An example is that this software may be used by any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 distributing  FISHTIM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 C  &amp;  E  Associates  at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ors recognized by  the  (ASP)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offering FISHTIME immediately (However C  &amp;  E 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still  be  advised  so  that  the 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-to-date with the latest versio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, Stat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registration fee of  $15.00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t Myers, Fl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Press &lt;PRINT SCREEN&gt; to copy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