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for shareware an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.  Please see the end of this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lex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ward 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and 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8 Farmbrook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eans, Ont.  K4A 2L2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(613) 834-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74660,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74660.34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hareware vendor you may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hareware version of FlexEas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FlexEasy in the ZIP format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king up the FlexEasy package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1.ZIP.  If you wish you can UNZIP this fil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Easy package with the files not inside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may find this less confusing.  The fil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lexEasy package are still compressed in a Flex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do not take up much more room tha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file README.EXE is not compress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.EXE which decompresses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m on the hard disk and ad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ox and icons to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have a demonstration of FlexEasy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(in a retail store for example)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UR.EXE and set it to run in automatic and re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person a good first look at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Easy just by looking at the computer for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Easy can be distributed as a Retail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 has all the files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nstruction Book, A View of FlexEasy (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 tutorials) and additional sample applications.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version with your company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be supplied.  If desired th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wrapped disks as well as advertising fly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Contact Free and Easy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verview of  Flex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Easy is designed to make your data analysis and wha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easy to set up and easy to follow.  Un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you are not forced into a grid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Instead you use a free style, user defi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blank worksheet, then add cells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n a spreadsheet) wherever you wish.  Def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sheet with an equal sign. 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in the calculations a cell does. 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added to describe the calculations.  Ce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name and the value of the cell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done in another cell. The cell can al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ation on the worksheet and the calculat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cell  or a number found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referred to by cells can be eithe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position or absolute.  This faci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able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used in the calculations done by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Easy has all the common mathematical functions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, logarithms)  As well many financi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(e.g. mortgage payments, depreciation) Flex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use of ranges.  Range functions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values found within a range. (e.g. mean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)  All of the statistical functions act on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can be referred to by name or position. 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location can be either relative to a cells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can also be added to the worksheet.  As with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cells and ranges they can be placed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.  The user can adjust the graph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 Graphs are automatically upda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worksheets can be opened at one time.  The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sheet can use data in other worksheets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llow you to design a worksheet wit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ormat of a cell as well as it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fore it is added to the worksheet.  As well Flex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tensive and specific error and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Easy includes all the common editing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s well as cut and paste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w FlexEasy does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Easy package includes an Instruction Boo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description of all features. 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use FlexEasy there is an overview program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and several sample applications.  As we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300 help screens which are context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ed.  The Installation Program create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decompresses all the FlexEas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hem to your hard disk, and adds the Flex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Icons 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