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THY SAY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VERYTHING I E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iss my min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SWER'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hat's the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the little things in life th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ever will forget ol' what's-his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THINGS ABOUT A SH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enjoy the same newspaper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ke new friend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forget your wo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AVE A PHOTOGRAPH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t just hasn't develop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M NOT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'm just s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'm alway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llow bad s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T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ext to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HERE'S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relat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ver e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n you can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iss Pi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ho drinks a fifth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come forth on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don't drink anything stronger than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 drink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HAVE THE BES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LIVE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be very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'S N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a new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OW A SURGEON WHO'S A REAL CU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s everybody in st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THE HANGMAN TO THE HA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 dope!  I ran out of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the hangee to th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oose is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OULD HAVE GONE TO DENT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 didn't have enough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BORDERLIN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Mason said to Di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've got to draw the line somepl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NO ABSO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at's the absolut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TOLD YOU A MILL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exagg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drive a car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ver have w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driven a wreck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ever had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Y AWAY FROM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you learn how to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AY AMERICA IS IGNORANT AND APATHE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on't know and I don'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sed on William Sa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SERVE A LOT BY WAT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gi B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'LL TALK LOUD AND DRAW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ill Cos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T'S SO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body goes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gi B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UTY IS ONLY SK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ugliness goes clear to the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GOT A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f you'll put a hat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body will 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ogo Pos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YOU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Leo R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SENDING ME A COPY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ll waste no tim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oses Ha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HONE RANG AT 3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h! did I wake you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had to g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nswer the phone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AI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ut down your local TV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HAS DISCOVERE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y is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ogo Pos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CHANICS'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 forc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 bigger 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uy's a re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h, a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needs to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R FOO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ambur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nch F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 OF WIS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d spelled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ugs Bu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 SOME PEOPLE AND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y think they're a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, there was the old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y switched to the new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came the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body who can't get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a p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us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hourglass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m' sand shif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a Ke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RMITE WALKS UP TO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k, where's the bar ten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