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5 By PRO DEV Software               ProDev*MEMBER Version 3.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ndor Encouragements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PRO DEV Software's message to Disk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is a MAJOR UPGRADE release adds additional label stoc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5 reports, more directory reports and now prints USA post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codes.  Non-North American users can adjust for longer paper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MS-DOS 6.2 support.  Version 3.0h supports 2 printers and a Ju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ne 30 fiscal year as an option.  Meets new IRS requirements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ree automatic messag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ank you for carrying my Shareware software i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ervice catalog or on your Bulletin Board Service.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link in the Shareware distribu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MAY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on-disk letter authorizes you to includ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ev*MEMBER Version 3.0h disks of Shareware softw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Cataloging and Disk Copying Servic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exclusive authorization.  NOTE low registration fee of $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following files must be present on a single 720k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3.0H   INSTALL.EXE  MEMBPROG.EXE  ASP.OMB      MEMBDAT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S.EXE  VENDOR.DOC   REGISTER.DOC  QUIKSTRT.DOC MEMBDO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213.EXE    MEMBER.ICO   UNINSTAL.TXT  FILE_ID.DIZ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or 2 360k disks, this is NOW A TWO DISK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360k Disk 1 of 2 the following files must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3.0H  INSTALL.EXE  MEMBPROG.EXE  MEMBDATA.EX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360k Disk 2 of 2 the following files must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3.0H  PRINTERS.EXE MEMBDOC.EXE  LHA213.EXE    QUIKST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.ICO   VENDOR.DOC   ASP.OMB      REGISTER.DOC  UNINSTA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may sell disks containing copies of this software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imply to your customers that this is "free" soft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if your catalogs make it clear that this is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end user must register with PRO DEV Softwar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beyond the evaluation stage.  If you list the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atalog, DO NOT use words like "Donation", "Contribution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uch words. It is a REGISTRATION FEE or COST of $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  1995 By PRO DEV Software               ProDev*MEMBER Version 3.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ndor Encouragement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If you are a Disk Copying or Bulletin Board Service and you ob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from other than PRO DEV Software, you may not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version.  You are encouraged to write or call PRO DEV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sk for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DEV Software   545 Grover Road   Muskegon, MI 49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6-788-2243 (8:00-5:00 M-F Eastern Time)  CompuServe PPN: 72617,12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You may add your own files to this disk as long as none of them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impression that this Shareware software is "fre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may not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f you are a Disk Copying Service, please do not further com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files.  If you package 1.44m disks, you are welcome to carr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y competitors products on the disk as I beat any compet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ly, a BBS operator will compress the entire system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may NOT replace the MEMBDOC.EXE SCRNCHed documentation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CII MEMBER.DOC file or another form of archiving, pack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ing.  If you are a BBS, archive/zip the MEMBDOC.EXE file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files WITHOUT first unSCRNCHing the MEMBDOC.EXE fil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cause my INSTALL program expects the SCRNCHed file. 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es to LHARCed MEMBPROG.EXE, PRINTERS.EXE and MEMBDATA.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ystem allows a church to track any number of members, non-members,</w:t>
      </w:r>
    </w:p>
    <w:p>
      <w:pPr>
        <w:pStyle w:val="PreformattedText"/>
        <w:bidi w:val="0"/>
        <w:jc w:val="left"/>
        <w:rPr/>
      </w:pPr>
      <w:r>
        <w:rPr/>
        <w:t>former members, shut-ins, visitors and affiliated missionaries.  By using</w:t>
      </w:r>
    </w:p>
    <w:p>
      <w:pPr>
        <w:pStyle w:val="PreformattedText"/>
        <w:bidi w:val="0"/>
        <w:jc w:val="left"/>
        <w:rPr/>
      </w:pPr>
      <w:r>
        <w:rPr/>
        <w:t>a relationally linked child data base, information can be kept on zero to</w:t>
      </w:r>
    </w:p>
    <w:p>
      <w:pPr>
        <w:pStyle w:val="PreformattedText"/>
        <w:bidi w:val="0"/>
        <w:jc w:val="left"/>
        <w:rPr/>
      </w:pPr>
      <w:r>
        <w:rPr/>
        <w:t>ANY number of children per member.  Complete Member/Child talent, duties,</w:t>
      </w:r>
    </w:p>
    <w:p>
      <w:pPr>
        <w:pStyle w:val="PreformattedText"/>
        <w:bidi w:val="0"/>
        <w:jc w:val="left"/>
        <w:rPr/>
      </w:pPr>
      <w:r>
        <w:rPr/>
        <w:t>teaching expertise and ANY other information can be stored as free-form</w:t>
      </w:r>
    </w:p>
    <w:p>
      <w:pPr>
        <w:pStyle w:val="PreformattedText"/>
        <w:bidi w:val="0"/>
        <w:jc w:val="left"/>
        <w:rPr/>
      </w:pPr>
      <w:r>
        <w:rPr/>
        <w:t>text or as Special Information Codes allowing complete customization of</w:t>
      </w:r>
    </w:p>
    <w:p>
      <w:pPr>
        <w:pStyle w:val="PreformattedText"/>
        <w:bidi w:val="0"/>
        <w:jc w:val="left"/>
        <w:rPr/>
      </w:pPr>
      <w:r>
        <w:rPr/>
        <w:t>this information.  The program can intelligently search and report on ANY</w:t>
      </w:r>
    </w:p>
    <w:p>
      <w:pPr>
        <w:pStyle w:val="PreformattedText"/>
        <w:bidi w:val="0"/>
        <w:jc w:val="left"/>
        <w:rPr/>
      </w:pPr>
      <w:r>
        <w:rPr/>
        <w:t>desir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urch secretary can print single or all records as dozens of</w:t>
      </w:r>
    </w:p>
    <w:p>
      <w:pPr>
        <w:pStyle w:val="PreformattedText"/>
        <w:bidi w:val="0"/>
        <w:jc w:val="left"/>
        <w:rPr/>
      </w:pPr>
      <w:r>
        <w:rPr/>
        <w:t>different label runs with a variety of filters.  Rotary Card File cards</w:t>
      </w:r>
    </w:p>
    <w:p>
      <w:pPr>
        <w:pStyle w:val="PreformattedText"/>
        <w:bidi w:val="0"/>
        <w:jc w:val="left"/>
        <w:rPr/>
      </w:pPr>
      <w:r>
        <w:rPr/>
        <w:t>can be printed on all or selec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different report selections with a variety of filters will meet the</w:t>
      </w:r>
    </w:p>
    <w:p>
      <w:pPr>
        <w:pStyle w:val="PreformattedText"/>
        <w:bidi w:val="0"/>
        <w:jc w:val="left"/>
        <w:rPr/>
      </w:pPr>
      <w:r>
        <w:rPr/>
        <w:t>demands of the entire church staff. Two of the report selections produce</w:t>
      </w:r>
    </w:p>
    <w:p>
      <w:pPr>
        <w:pStyle w:val="PreformattedText"/>
        <w:bidi w:val="0"/>
        <w:jc w:val="left"/>
        <w:rPr/>
      </w:pPr>
      <w:r>
        <w:rPr/>
        <w:t>4 different church directories. All label runs and reports can optionally</w:t>
      </w:r>
    </w:p>
    <w:p>
      <w:pPr>
        <w:pStyle w:val="PreformattedText"/>
        <w:bidi w:val="0"/>
        <w:jc w:val="left"/>
        <w:rPr/>
      </w:pPr>
      <w:r>
        <w:rPr/>
        <w:t>be printed to the printer, screen or to a disk file.  The disk files can</w:t>
      </w:r>
    </w:p>
    <w:p>
      <w:pPr>
        <w:pStyle w:val="PreformattedText"/>
        <w:bidi w:val="0"/>
        <w:jc w:val="left"/>
        <w:rPr/>
      </w:pPr>
      <w:r>
        <w:rPr/>
        <w:t>be printed directly to the word processing sub-directory for easy import</w:t>
      </w:r>
    </w:p>
    <w:p>
      <w:pPr>
        <w:pStyle w:val="PreformattedText"/>
        <w:bidi w:val="0"/>
        <w:jc w:val="left"/>
        <w:rPr/>
      </w:pPr>
      <w:r>
        <w:rPr/>
        <w:t>into word processor documents or merge files.  Even Mail Merge data files</w:t>
      </w:r>
    </w:p>
    <w:p>
      <w:pPr>
        <w:pStyle w:val="PreformattedText"/>
        <w:bidi w:val="0"/>
        <w:jc w:val="left"/>
        <w:rPr/>
      </w:pPr>
      <w:r>
        <w:rPr/>
        <w:t>can be generated for ANY type of word processor.  Full support of ALL</w:t>
      </w:r>
    </w:p>
    <w:p>
      <w:pPr>
        <w:pStyle w:val="PreformattedText"/>
        <w:bidi w:val="0"/>
        <w:jc w:val="left"/>
        <w:rPr/>
      </w:pPr>
      <w:r>
        <w:rPr/>
        <w:t>types of paper and label stock is supported, including for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 1995 By PRO DEV Software             ProDev*MEMBER Version 3.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ivings or Offerings for up to 6 categories can rapidly be posted to a</w:t>
      </w:r>
    </w:p>
    <w:p>
      <w:pPr>
        <w:pStyle w:val="PreformattedText"/>
        <w:bidi w:val="0"/>
        <w:jc w:val="left"/>
        <w:rPr/>
      </w:pPr>
      <w:r>
        <w:rPr/>
        <w:t>transaction file.   Even open plate and special funds!  When the program</w:t>
      </w:r>
    </w:p>
    <w:p>
      <w:pPr>
        <w:pStyle w:val="PreformattedText"/>
        <w:bidi w:val="0"/>
        <w:jc w:val="left"/>
        <w:rPr/>
      </w:pPr>
      <w:r>
        <w:rPr/>
        <w:t>totals match the total funds collected, the transaction file is posted to</w:t>
      </w:r>
    </w:p>
    <w:p>
      <w:pPr>
        <w:pStyle w:val="PreformattedText"/>
        <w:bidi w:val="0"/>
        <w:jc w:val="left"/>
        <w:rPr/>
      </w:pPr>
      <w:r>
        <w:rPr/>
        <w:t>a permanent Giving data file.  All or individual Quarterly, Annual (or any</w:t>
      </w:r>
    </w:p>
    <w:p>
      <w:pPr>
        <w:pStyle w:val="PreformattedText"/>
        <w:bidi w:val="0"/>
        <w:jc w:val="left"/>
        <w:rPr/>
      </w:pPr>
      <w:r>
        <w:rPr/>
        <w:t>date range) Statements can be printed such that they can fit any sized</w:t>
      </w:r>
    </w:p>
    <w:p>
      <w:pPr>
        <w:pStyle w:val="PreformattedText"/>
        <w:bidi w:val="0"/>
        <w:jc w:val="left"/>
        <w:rPr/>
      </w:pPr>
      <w:r>
        <w:rPr/>
        <w:t>window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One Lin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k #)  ProDev*MEMBER Version 3.0h - Extremely full featured Chu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 Giving &amp; Talent system for any size of chu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omplet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k #)  ProDev*MEMBER Version 3.0h is an excellent full feat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rch Membership Giving, Attendance &amp; Talent tracking system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church.  The latest in pull-down menus and constant on-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hat to do next" instructions along with context sensitive F1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op-up user definable code tables make the system highly intu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arn and use.  The system uses dBASE III+ compatible fil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-alone program does NOT require the user to own other data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The system will keep track of any number of memb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members, former members, shut-ins, visitors and affil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onaries, even with multiple addresses per person.  By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ally linked child data base, information can be kept on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Y number of children per member.  Givings or Offerings are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ed and a complete range of Giving Statements can be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talent, duties, teaching expertise and ANY information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and selectively reported.  At the LOW registration of $55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BEST BU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very much for carrying my Shareware software.  I hope that you</w:t>
      </w:r>
    </w:p>
    <w:p>
      <w:pPr>
        <w:pStyle w:val="PreformattedText"/>
        <w:bidi w:val="0"/>
        <w:jc w:val="left"/>
        <w:rPr/>
      </w:pPr>
      <w:r>
        <w:rPr/>
        <w:t>explain the Shareware process of registration in your catalogs.  If you</w:t>
      </w:r>
    </w:p>
    <w:p>
      <w:pPr>
        <w:pStyle w:val="PreformattedText"/>
        <w:bidi w:val="0"/>
        <w:jc w:val="left"/>
        <w:rPr/>
      </w:pPr>
      <w:r>
        <w:rPr/>
        <w:t>have any questions, please be sure to write o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truly you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orge Abbott                   Member - Associ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 DEV Software               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hone:  616-788-2243  M-F  8:00-5:00  USA Easter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uServe PPN: 72617,12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