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's Warbird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's Warbirds 1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