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b/>
          <w:bCs/>
          <w:color w:val="000000"/>
          <w:sz w:val="20"/>
          <w:szCs w:val="20"/>
          <w:lang w:val="en-US"/>
        </w:rPr>
        <w:t>RESISTRATION BENEFI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Well, for us, the benefit it some cash for our effort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For you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</w:t>
        <w:tab/>
        <w:t>TRUE Door Game - no need to use Doorway type utiliti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</w:t>
        <w:tab/>
        <w:t xml:space="preserve">Game is WiINNABL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</w:t>
        <w:tab/>
        <w:t>ALL features are accessib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</w:t>
        <w:tab/>
        <w:t>Can advance past 3rd lev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</w:t>
        <w:tab/>
        <w:t>Allows IGM's to wor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</w:t>
        <w:tab/>
        <w:t>Sysop Pack allows customizing of MANY MANT thing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>-</w:t>
        <w:tab/>
        <w:t>monster na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 xml:space="preserve">- </w:t>
        <w:tab/>
        <w:t xml:space="preserve">your own characters for your patrons to battle </w:t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ab/>
        <w:t>(SYSOP's Bunch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>-</w:t>
        <w:tab/>
        <w:t># moves per d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>-</w:t>
        <w:tab/>
        <w:t>Ruling monst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>-</w:t>
        <w:tab/>
        <w:t>Random events te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>-</w:t>
        <w:tab/>
        <w:t>much more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Hey, for a mesely $15 why not go for it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