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HST Info Online Do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COPYRIGHT 1995 T&amp;J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ltraBBS, Telegard, TriBBS, and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00     07/02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m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between 6:00 &amp; 8:00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T&amp;J Sof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1: (717)325-9481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2: (717)325-4369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3: (717)325-2054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ET:  tjsoft@postoffice.pt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DO:  1:268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EQ TJMAGIC for complete 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TP:  europa.com /outgoing/DOORS/tj-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distribute this demo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ST Info Door contains the latest information of the Hu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elescope and background data! Your users can read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entire online database in seconds, match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search and reporting which articles contained th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containing line will be highlighted in the text (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is in ANSI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databases will be available to download from our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 #10 as HST#x.ZIP where x=database update number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ny updates and unzip it in the door directory (overwr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files - it couldn't be easi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file request HSTDATA from 1:268/400 for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databases merely need to be unzipped in the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  PKUNZIP -o HST#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his will over write the old databases using the -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dit the file COLOR.DAT, lines 1 and 2. Here's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 15 = Bright White     Background: 7 = Defaul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 = Bright Yellow                6 = L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 = Bright Purple                5 = L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 = Bright Red                   4 =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 = Bright Cyan                  3 =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= Bright Green                 2 =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= Bright Blue                  1 =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=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= Defaul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= L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= L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=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=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=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=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 (The HST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---&gt;  HST UTILITY   to easily setup your HST.CF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e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HST 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T HST.CFG   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when running multinode, just setup different HST.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ode:   HST1.CFG   HST2.CFG 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T HST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T HST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so something went scre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. So I added the * (asterisk) which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 conflict. In other words, /%IRQ% and *%IRQ% will bo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ILDCAT\WCWORK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WILDCAT\WCWORK\NODE%wcnodeid%\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in C:\WILDCAT\WCWORK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WILDCAT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JHELP.TXT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if you have any problem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ightly maintenanc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LOCAL mode simply type HST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would like to see add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......... First release. 07/02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Software BBS at (717)325-94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 this door and oth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.TX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