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a Modification of David Terry's PPE "FLAG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is PPE into your FLAG directory over the old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FLAG.PPE installed, please download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from SALT AIR, install it, then unzip the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PE is to print a Flashing "@" sign b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already downloaded when they do a Directory List/S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files over FLAG.PPE, create a directory under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", this directory will store the data files used to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downloa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only keep track of files downloaded with EXTERNAL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PCBSx.BAT is required..  Here is an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 == "@C:PCBDSZ.LST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 pcbds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SZ.LST Z:\PCB\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point to the directory specified on line one of FL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ed later in this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all of your PCBSx.BAT files to look something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way, this is required for this PPE to function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two lines, the path to where your DLOG. and 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pied to in the PCBSx.BAT files, and on line 2, a Y 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Y, then the PPE will close FLAG.CFG and OPEN FLAG#.CFG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urrent Node number..), you will have to create a new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, and set the Batch files to copy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1 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2 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confusing, and if you need any help, call me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T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ly one line, on that line is the name (In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file you would like to be left out of the DATAFILE,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 if you put something like "ROUND.QWK" (Depend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QWK file created on your BBS)... For more info,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g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Registration code (Or 000000 for Un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REGISTER.FRM for information on Registering this PPE...Its only $5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ight not understand what the "@" sign means, so I suggest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in a @USER@ message or in the NEW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nstallation isn't done yet, we also need to add "PUTDATA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s for all of your langu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#176 in all of your PCBTEXT fil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FLAG\PUTDATA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#478 in all of your PCBTEXT fil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FLAG\PUTDATA.P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dify this to match the path where you installed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se things are done, and I know this has been a bi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LAG.PPE should be working..  If it doesn't, E-Mail me, Net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, call my BBS, do whatever you have to do to put me throug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uch a bad program ;-)..  The numbers/address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LDFLAG.PPE, OLDFLAG.PPS and OLDFLAG.DOC for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versions of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he hell do I contac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would you want to ;-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, Sysop of The Round Tabl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Net: 77:9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Salt Air, if your a loser and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ther form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AD THE FLAG.PPE Docs!  This DOC only covers the changes made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LAG.PPE as a wh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