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Routing Support For QWK Based Echo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docs until full do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TE: Sparky has choosen not to support QNET anymore it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one else.  Sparky didn't pass on our discussions and forma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g  tables  so  they are effectively scrapped.  Thus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information is useless.   I'll  update  the  routing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whatever  the  new  QNET  comes up with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..  until then, QWK based  routing  is  effectivly  dead.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pecify a common directory where *all* programs that support QWK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routing tables.  For RNET, add a line to your .CFG'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ROUTEPATH=D:\PCB\QWKROU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 tables are based on the network name with the extension 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 ILINK.NET, SMARTNET.NET, UNINET.NET, etc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files as they will be created and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each 'network' that you carry on each host,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 (via TAG/HTAG0..9).  Specify the network name which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G/HTAG.  For example, if you have TAG0=ILink: my bbs..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a NETWORK0=ILink.  If you have TAG4= is used for ByteB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NETWORK4=ByteBrothers.  Refer to the network admin fo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base nam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uting only occurs in conferences where the "ROUTE"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on a specific 'email' type conference or select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on a global basis, add the word "ROUTE" to your DEFAULT_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EFAULT_FLAGS=PUBLIC PRIVATE COLOR NOANSI NOATCODES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on a conference by conference basis, add the word "ROU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= statement flags for the conferenc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ONF=100,555:0 NOPUBLIC PRIVATE NOATCODES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RNET_REF.DOC for more information on setting conferenc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f running PCB15, you may set the "Prompt for Routing Info" and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Info".  RNET will, of course, support both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u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n the first line of the message, enter "-&gt;DESTIN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ESTIN is the name of the destination system.  No spac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-&gt; and the destination name.  This is similar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Relay/PostLink rou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n the first line, put "Route: DESTIN" where DESTIN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.  This is supported just as a carryover fro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ternet style header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nter the destination system when PCB15 prompts for it (R/O msg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R (return receipts) and RRR (request return receipts), i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d message, will only be return routed if using the PCB15 metho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work out a reliable means of RR/RRR to work in othe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