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A Today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of the USA Today News Reader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ability to run without a drop file in local mode, v1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