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Weath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      09-1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 - 33.6K USR Dual Standard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Robert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view weather reports &amp;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View severe/special advisories, local &amp; regional forecas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data. They can also download WEATHER.ZIP, 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 images from Planet Connect or whatever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. The PPE is fully functional &amp; registration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be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PPE 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.DOC 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---- Program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---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1         ---- The report selectio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2         ---- The forecast by coun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MENU     ----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FXR         ---- The weather.zip file transf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I-GONE     ---- No climate data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-GONE     ---- No extended forecast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-GONE     ---- No severe advisories pres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T-NJ.xxx    ---- Examples of weather data files you will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Highlight and edit your CMD.LST file. (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WX            10           C:\PPE\WEATHER\WEATHER.PPE N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THER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command line argument is your 2 letter designation for your state.</w:t>
      </w:r>
    </w:p>
    <w:p>
      <w:pPr>
        <w:pStyle w:val="PreformattedText"/>
        <w:bidi w:val="0"/>
        <w:jc w:val="left"/>
        <w:rPr/>
      </w:pPr>
      <w:r>
        <w:rPr/>
        <w:t>...ie...NJ for New Jersey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Edit the SUB2 screen to reflect the counties in your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listed in order as registered with the NW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act them for a listing of your county z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Edit the TXFR screen if you are going to put someth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ther.zip file other then the satellite images from Pla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. The transfer protocols MUST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Now all you have to do is get your weather reports/forecas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ere. The best location is the Internet. You can gop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X.ATMOS.UIUC.EDU and get all of the reports needed for this PP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, please let us know so we can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Once you get your data files, you must rename them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and place them in your weather directory. Edit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SEV  --  Severe weather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ZON  --  Zon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EXT  --  Extended/Stat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T-xx.CLI  --  Clima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place the xx with the 2 letter designation for your state you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MD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f you have any problems in getting the</w:t>
      </w:r>
    </w:p>
    <w:p>
      <w:pPr>
        <w:pStyle w:val="PreformattedText"/>
        <w:bidi w:val="0"/>
        <w:jc w:val="left"/>
        <w:rPr/>
      </w:pPr>
      <w:r>
        <w:rPr/>
        <w:t>program 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eather PPE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Weather PPE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screens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versions must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Weather PPE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(609) 587-2672 and type PCS at the Main Boar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are processed in 24 hours. You can then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in Conference #55 by typ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(Credit cards a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actical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enton, NJ  08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checks/money orders payable to: PRACTICAL COMPUT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Smith (Computer Profiles BBS) for writing the orig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for Bill Roman at The Det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l Roman (The Detour BBS) for testing and wr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Also for allowing me to modify th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ranting me exclusive rights to distrib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Weather PPE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Wat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e SHAREWARE version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your BBS or you may upload it to any BBS of your cho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you do not make any changes to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(ZIP file). The archive and its individual content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used by any service that charges any money whatso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the written permission of the author.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REGISTERED version in any way, shape o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