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Weather Forecaster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2  09/19/95 - Registered version has been complet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s have been frozen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  09/18/95 - First 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 08/23/95 - Made major changes to the code to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shareware release. Still for in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05/24/94 - Initial Release for in house use only.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cause nothing else was available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b!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