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 his baptism, Jesus  was led  by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into the desert to be tempted by Satan.  Here  Jesu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tegorical  temptations that Adam  and his race  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 and all  his  posterity  failed.   However,  the last 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esus] over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egories of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gives us three categories of temp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ll that  is in  the world,  [1] the  lu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sh, and [2] the lust of the eyes,  and [3] th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fe, is not of the Father, but is of the world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2: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am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tegories are plainly seen in Eve's temp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the woman [Eve] saw that the tree wa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 [the lust of the  flesh], and that it was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yes  [the lust of the  eyes], and a tre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to make one wise  [the pride of life],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ruit  thereof, and did eat, and  gave also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husband with her; and he did eat. (Genesis 3: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and his  wife Eve were tempted  in the three basic 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ation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s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these categories are seen in Jesus' temp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he had fasted  forty days and forty nigh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fterward an hungred.  And when the tempter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he said, If thou be  the Son of God,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tones  be made  bread [the  lust of the  fles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he answered and said,  It is written, Ma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by bread alone, but by every  word that procee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the mouth of God.   Then the devil taketh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 holy city, and  setteth him on a  pinn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mple,  And saith unto him, If thou be the 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, cast thyself  down: for  it is  written, H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 his angels charge  concerning thee: an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s they  shall bear thee  up, lest at any  tim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h  thy foot  against a  stone [the  pride  of lif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d  unto him, It  is written again, 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empt  the Lord thy  God.  Again, the  devil t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up into an exceeding high mountain, and shewe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kingdoms  of the world, and the  glor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ith unto him, All  these things will I giv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ou wilt fall down and worship me  [the l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yes].   Then  saith Jesus  unto him,  Get  thee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: for it  is written, Thou shalt  worship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y God, and him only shalt thou serve.  Then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th him,  and, behold,  angels came and  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o him.  (Matthew 4:2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ust  (desire) of the  flesh would be the  PA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lling urge TO  DO.  The lust  (desire) of the ey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  for POSSESSIONS, the  consuming desire TO HA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de of life would be the desire of POSITION, the const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.  In themselves, these are good, but pervert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directed his passions  into doing the  Father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set  aside  his  rightful  possessions  and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them back after his work on earth was finished. 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osition as the Son of God to become a man (although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his divine identity), and now he has all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fore God also  hath highly exalted him, 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a name which is above every name:  That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Jesus every knee  should bow, of  things in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ings in  earth, and things under the  earth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 tongue  should confess that Jesus  Chr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, to  the glory  of God  the Father.   (Philip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:9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e wrought in Christ, when he raised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, and set him at his own right hand in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,   Far above  all principality,  and pow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, and dominion, and every name that  is nam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in this world, but also in that which i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th put all things under his feet, and gav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head  over all things to  the church,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:20-2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 Can Suc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, Jesus emptied himself of the exerci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s the Son of God, and functioned as a man an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.  Since he  was victorious as a human, w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was truth personified.   What sounds  presumptu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ful human beings, is not, when the perfect role model say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saith unto him, I am the way, the tr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: no man  cometh unto the Father, but by me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is the true hero of all  time.  He made a marvelou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his  disciples  while  he  was enfleshed  on  earth,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to  influence people  positively down 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sus is the authentic model for man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