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V: THE LO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ST S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arable  of  the Lost Son Found has been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atest short story in the world.  Barclay suggests we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the    "Parable  of  the Loving Father."  (Barclay,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DY BIBLE SERIES, LUKE,  pp. 211 ff.).  It  has  also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 the  Parable  of the Prodigal Son, The Parab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st Son (New International Version),  The Parable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ns  [WESLEYAN  BIBLE  COMMENTARY, LUKE,  by Ralph Earle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4), and The Son Who Came Home  Again  [Ralph  G.  Turnb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.. ed., PROCLAIMING THE NEW TESTAMENT (Grand Rapids: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k House, 1961), THE  GOSPEL OF LUKE, by Ralph Earle,  Th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  67].  The various titles represent different persp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pa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ble is found only in Luke 15:11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 continued:  "There  was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 had  two sons.  The younger on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his father, `Father, give me my 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the  estate.'    So  he  divided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perty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Not  long  after  that, the you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n  got together all he had, set o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distant country  and  there  squa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 wealth in wild living.  After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nt  everything,  there  was  a 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mine  in  that  whole  country, 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an to be in need.    So  he  w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red  himself  out to a citizen 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untry, who sent him to  his  fiel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eed pigs.  He longed to fill his stom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e pods that the pigs were  e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no one gave him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When he came to his senses, h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How  many  of my father's hired m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od to spare, and here I am starv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ath!   I will set out and go back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ther and say  to him:  Father,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nned against heaven and against you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m no longer worthy  to  be  calle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n; make me like one of your hired men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 he got up and went to his f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ut  while  he was still a lon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f,  his  father  saw him and wa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compassion for him; he  ran 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n, threw his arms around him and k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son said  to  him,  `Father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 sinned  against  heaven an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.  I am no longer worthy to b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ut  the   father    said  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ants, `Quick! Bring the best rob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t  it on him.  Put a ring on his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sandals  on  his  feet.    B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ttened  calf and kill it.  Let'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east and celebrate.   For  this  s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ne was dead and is alive again; 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st and is found.'   So  they  bega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le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Meanwhile, the older son w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eld.  When he came near the  house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rd    music and dancing.  So h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e of the servants and  asked  him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 going  on.  `Your brother has come,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replied, `and your father  has 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attened calf because he has him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fe and sound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  older  brother  became  ang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refused to go in.  So his father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  and  pleaded  with  him.    But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swered  his  father,  `Look! 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ars I've been slaving for you an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obeyed  your  orders.   Yet 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ave me even a  young  goat  so  I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lebrate with my friends.  But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n of  yours  who  has  squandere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perty with prostitutes comes ho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ill the fattened calf for him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`My son,' the father said `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ways  with me, and everything I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s.  But we had to  celebrate  an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lad,  because  this brother of your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ad and is alive again; he was lo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found.'"   (Luke 15:11-32, New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er  Jewish Law, the eldest son received two-thi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father's estate, the youngest son, one-third (Deuter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:17).  The  father  could  distribute  his estate befo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d.  The hired  servants were day laborers, the lowest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slaves  who  could  be  dismissed at a day's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inary slave was in some sense  a  member  of  the 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rclay, DAILY STUDY BIBLE SERIES, LUKE,  pp. 211 f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e gives an excellent outline of this touching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  POSSESSOR  (VV.  11-12).    The  father   divided 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heritance  between  his  two  sons.  The elder son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ice as much, probably because he was obligated to c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widowed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PRODIGAL (V. 13).  The younger son left his home and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 distant country where he squandered his  inherita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  living.   He went "hog wild."  He was soon to l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PAUPER (VV. 14-16).  After the younger son went brok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e  famine  came  to  the  area.    He finally took a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eding pigs.  Pigs were nonkosher animals  and  this  w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meaning  and  embarrassing  job  for him.  He was so hung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he would have eaten the carob pods that he  was  f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gs.  No one offered him any food 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PENITENT  (VV.   17-19).    In  his  moral  and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gradation, the  Bible  says,  "He  came  to  himself."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jective  assessment  of  himself  and his condition g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m.  He then determined to return  to  his  father  and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giveness, and ask for a job as a day laborer.  So, 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ed to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PARDONED (VV. 20-24).  His father saw him coming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ance  and  ran  to meet him.  He joyfully welcomed hi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own son.  His son confessed that he  had  sinned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  and  against  his father, and since he had disgrac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ther, he was no longer worthy to be his son.    The 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 his son's rags replaced with the best robe.  He plac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ng on his finger--probably the  family  signet  ring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ve  him authority to do business in his  father's name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given shoes--slaves may not have shoes, but children 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ather  ordered a choice calf (probably a penned and 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imal for superior  taste)  to  be  prepared  for  a  fe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urnbull,  Gen. ed.,  PROCLAIMING  THE  NEW TESTAMENT,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SPEL OF LUKE, by Ralph Earle, pp. 69-70).  (WESLEYAN 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ARY, LUKE, by Ralph Earle, pp. 294 f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ice  that  the father did not merely forgive his 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he reinstated him to full s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elder son became angry that his father had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lost son with such joy.  He complained that he had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 and  slavishly  for  his  father.  He had been faith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as his younger brother had wasted his father's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rosti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ather replied to his oldest son  that  every 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he  owned belonged to his eldest son.  Now wa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rejoicing--"Your younger brother is alive and  not  d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was lost but is now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one encapsulated this parable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went to the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te with the h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homeward he j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humorous look at the  Parable  of  the  Lost  Son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lly  puts  it  in  a  nutshell.  But what a pi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azing grace of God that Jesus paints with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haracters and symbols of the story and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ngs that they represent in real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father       Our Heavenly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younger son 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elder son    Specifically, the religious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day who criticized Jes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uld include all their  kin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He came to       Holy Spirit  conviction of ou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self          for forgiveness and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The robe         Christ's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The ring         The authority Christ give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The shoes        Sonship (includes both gen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tory is a story of the life Christ has given u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us  have  sinned  against  our Heavenly Father and was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talents.  When we come to our senses by the  ai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ly Spirit, and receive Christ, we are fully reconc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Heavenly Father.  We  were  blinded  by  rational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llowed us to wallow in the "pig pen" of this world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ust of the flesh, the lust of the  eyes  and  the  pri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.  Sin is moral insanity--the mind continues to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 one's  character  is degraded and immoral action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re self-destructive.  When we  are  restored  to 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ity, we return to our Heavenly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 only  does God forgive us, but he gives us the 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hrist's righteousness.  The Father views us a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 standing  with  himself that Christ does.  The ra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f-righteousness and sin are replaced with the  gar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's righteou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ather places his ring of authority on  our  fin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 now  can "be about our Father's business."  We are 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Holy  Spirit  who now lives within us to help ex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ngdom of God within the hearts of people.  Christ gives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ity to do the works that he did whil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Father  gives us the shoes of sonship.  We are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ns and daughters.   We are no longer slaves  to  Sata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ful habits such as drugs, lying, sexual immora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are brought to a banquet of joy.  All the  frui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pirit  are given to us.  We are brought into fellow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other sons and daughters of our  Father.    Great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, we have fellowship with our  Father.  Once we were d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now we are alive.  Once we were  lost,  but  now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D LOVES THE S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story of the redeemed.  I was moved to t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grace of God to me as I  wrote  the  materia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 above.  God's love for us is past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can any Christian be like the elder  son--devoi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ve  and compassion?   If we are truly sons and daugh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, we must partake of his love nature.   His  love  i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ts  evaporates  a  harsh, judgmental attitude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 us demonstrate our love for sinners by bring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