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PLIFIED BIBLE.   Grand  Rapids:  Zondervan  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UR TRANSLATION NEW TESTAMENT: KING JAMES  VERSION;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RICAN STANDARD BIBLE; WILLIAMS--IN  THE  LANGU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OPLE; BECK--IN THE LANGUAGE OF TODAY. Minneapo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Wide Publications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 JAMES VERSION.  Kenneth  E.  Hagin.   Kenneth  E.  Ha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th Edition.  Camden, NJ: Thomas Nelson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ING BIBLE.  Wheaton: Tyndale House Publisher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AMERICAN STANDARD BIBLE.   Charles  Caldwell  Ryr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rie 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TERNATIONAL VERSION.  East Brunswick,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TESTAMENT IN  MODERN  SPEECH.    Translated  by  Ric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is Weymouth. Grand Rapids: Kregel Publishing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 STANDARD VERSION.   Kurt Aland,  Ed. SYNOPSI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R GOSPELS:  GREEK-ENGLISH  EDITION  OF  THE  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TTUOR EVANGELIORUM.  Stuttgart, Germany: United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eties, 19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 STANDARD VERSION.   Burton H. Throckmorton,  Jr.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SPEL  PARALLELS:   A  SYNOPSIS  FOR 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SPELS.  New York: Thomas Nelson and Sons, 19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'S ENGLISH VERSION.  New York:  American  Bible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clay,   William.   DAILY   STUDY  BIBLE  SERIES:  MATTH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adelphia: Westminster Press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clay,   William.   DAILY   STUDY   BIBLE   SERIES:   LU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adelphia: Westminster Press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CON BIBLE COMMENTARY.  Kansas City, MO: Beacon Hill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, 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CON BIBLE COMMENTARY.  Kansas City, MO: Beacon Hill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, By Charles Ch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MBRIDGE   GREEK   TESTAMENT   FOR   SCHOOLS  AND  COL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ridge: University Press, 1906.  MATTHEW, By A. Ca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BRIDGE   GREEK   TESTAMENT   FOR   SCHOOLS  AND 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bridge:  University  Press,  1906.   LUKE,  By  F.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rke, Adam.  COMMENTARY  ON  THE  HOLY  IBLE.  Abrid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arle.  Grand Rapids: Baker Book House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s, John D.  A  DICTIONARY  OF  THE  BIBLE.  4th  Rev.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d Rapids: Baker Book House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gan, G. Campbell.  THE PARABLES AND METAPHORS OF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Tappan, NJ: Fleming H. Revell Company, 1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, John E.  HOW  TO  RAISE  YOUR  SELF  ESTEEM: 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ICAL   PRINCIPLES.    Garden   City,   MO:  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, John E.  ESSAYS  EXPOSING  THE  MYTHS  OF 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NESS.  Garden City, MO:  Russell 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er, R. G. V. TYNDALE NEW TESTAMENT COMMENTARIES, MATTH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d Rapids: William B. Eerdmans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ch, R. C. NOTES ON THE  PARABLES OF  OUR  LORD. 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on.  Grand Rapids: 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abian, Kate L.  A  MANUAL  FOR  WRITERS  OF  TERM  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S,   AND   DISSERTATIONS.   4th  ed.  Chicago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Chicago Pres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bull, Ralph G.,  Gen. ed.  PROCLAIMING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nd Rapids: Baker Book  House,  1961.  THE  GOSP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bull, Ralph G.,  Gen. ed.  PROCLAIMING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nd Rapids:  Baker  Book  House, 1961.  THE GOSP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nt, Marvin R. WORD STUDIES IN THE NEW TESTAMENT,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d Rapids: Wm B. Eerdmans Publishing  Company,  18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ne, W. E.  VINE'S  EXPOSITORY  DICTIONARY  OF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S.   Unabridged   Edition.   McLean   VA:  MacDon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ing  Co.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BSTER'S  NEW  WORLD  DICTIONARY  OF  THE AMERICA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ge ed.  New York: The World Publishing Co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LEYAN  BIBLE  COMMENTARY.  Kansas  City,  MO:  Beacon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.  LUKE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LEYAN  BIBLE  COMMENTARY.  Kansas  City,  MO: 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.  MATTHEW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, Robert.  ANALYTICAL CONCORDANCE TO THE  BIBLE. 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pids: Wm B. Eerdmans Publishing Company, 1969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, James.  STRONG'S EXHAUSTIVE CONCORDANCE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shville: Thomas Nelson Publishers, 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ght,  Bill.  "Four  Spiritual  Laws."    San   Bernardi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Life Publis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, John E.  "Jesus the Master Teacher."   Garden 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: Russell Communications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