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: THE PRACTICE OF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UTHORITY OF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has given  the believer  certain commands. 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commands,  he has delegated  authority to  the believ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 his commands.  With this authority come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liever will  be held accountable for obeying God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day when he stands before the Lord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raditional  Christianity,  some of  God's comman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taught  to  the  exclusion  of  others.  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of the believer has not been taugh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 words in the King James Version  tha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consistently.   The Greek words EXOUSIA  and DUN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th sometimes translated "power."  It would 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ranslate  the word  EXOUSIA  as  "authority,"  and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AMIS as  "power."  The New American Standard Bibl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 Version  both  translate  EXOUSIA  as  "auth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the King James Version translates it "power"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 below.   (AN  EXPOSITORY DICTIONARY  OF NEW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1966 ed., s.v. "Authority" and "Pow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fference between  the  two can  be  illustr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event.    The  scene  is a  traffic  intersect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man is directing traffic.   The policeman holds up the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hand,  signaling a large semi-truck  to stop.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the truck.   Why?  Because  the policeman has the 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big "rig?" No!  The trucker  knows that he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s control to run  over the policeman, but the  police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ITY  to arrest  him!  Likewise,  the believe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uthority  (EXOUSIA)  in  several  areas  where  h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e overp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first look at the source of the believer'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 is the Source of Al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eat Commission has been given to all believers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that he has been given all auth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Jesus  came and spake  unto the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power [authority]  is given  unto 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  and in earth.   Go ye  ther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 all nations, baptizing them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 Father, and  of the  Son, a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y Ghost:  Teaching  them  to  obser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whatsoever I  have commanded you: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, I am with you alway, even u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world. Amen. (Matthew 28:18-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has authority over  both good  and bad  angels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beings.  And timewise,  his authority extend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and the nex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g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,  Jesus delegated  authority to  the  twelve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d them to perform certain tasks and with that comma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them the authorit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he called his twelve discipl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gave them power  and authority 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ls,  and to cure  diseases.  And  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o  preach the  kingdom of  God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l the sick.   And he said  unto them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for your journey, neither stav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, neither bread,  neither money;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wo  coats apiece.  And whatsoev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enter  into,  there   abide,  and  t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.  And whosoever  will not rece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e go out  of that city,  shak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 dust from  your  feet  for a 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 them.   And they departed,  an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towns,  preaching the gosp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aling every where. (Luke 9:1-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 the  disciples   obeyed,  exercising   their  newly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, God backed their speech and actions with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ly, Jesus delegated authority to the seventy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hem on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se  things the LORD  appoin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nty  also,  and  sent  them  two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his  face into  every city  an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her  he himself  would  com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  he  unto  them, The  harvest  tru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at, but  the labourers  are  few: pray 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the Lord  of the  harvest, t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send forth  labourers into his har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your  ways: behold,  I send  you for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mbs among wolves.  Carry neither purs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,  nor shoes: and  salute no man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.   And  into whatsoever  house ye 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say,  Peace be to  this house. 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n of  peace be there, your  pea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 upon it:  if not, it  shall turn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  And in the same house remain,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rinking  such things  as they  giv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abourer is worthy  of his hire.  G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house  to  house.   And into 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ye enter, and they receive you, e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 as are set  before you: And  h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ck that are therein, and say unto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ingdom of God is come nigh unto you. 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, I give unto you  power [authorit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d on serpents and scorpions, and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ower of the enemy: and nothing sh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ans hurt you.  (Luke 10:1-9,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stated that the authority  delegated to the sevent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n after their  first mission--the general  com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gated authority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ly,  Jesus transferred  authority  to  believer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nse as  stated in the Great Commission  above.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Jesus' delegated authority to the beli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's exaltation of the believer in this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 when  we   were  dead  in   sins, 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ened us together with Christ, (by 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 are  saved;)    And  hath  raised  u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,  and  made   us  sit  togeth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enly places in Christ Jesus:   (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5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if by one man's offence death re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; much  more they which  receive abu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grace and  of the  gift  of righte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reign in life  by one,  Jesus Chr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Romans 5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one is  reigning with Christ  in this  life, h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inated by  enemies, but rather rules over them.  What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believer's  enemies  over  which  Jesus  has  given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s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evil has  been  defeated  by the  Lord  Jesus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is no longer under Satan's lord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 [The Father] hath  delivered 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 of darkness,  and  hath translated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 the   kingdom   of   his   dear  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ossians 1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 has Satan  been defeated by  Jesus, but  Jes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 Satan's  subordinates   (demons)  under  the   belie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 said unto  them, Go  ye into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,  and  preach   the  gospel  to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.  He that  believeth and is bap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be saved;  but  he that  believ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be  damned.   And  these  signs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  them that  believe; In my  nam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cast out  devils  [demons]; they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ak with new  tongues;  They shall 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pents; and if they drink any deadly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shall not hurt them; they shall la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ick,  and they shall recover.  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:15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 are illegal holders of authority and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who does not know the  Word of God.  (Kenneth E.  Ha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 OF  THE  BELIEVER  (Tulsa:  Kenneth Hagin  Mini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), pp 15-17.  This chapter was based largely on thi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inners are  under some degree of control of Sata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are possessed,  but most  are at  least under  som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hath  he quickened, who were 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spasses and sins;  Wherein in time pas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ked according to the course of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 prince of the pow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,  the  spirit  that now  worket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 of disobedience:  Among whom al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had our conversation in times p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sts of our flesh, fulfilling the des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esh and of the mind; and were b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hildren  of   wrath,  even  as 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phesians 2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 "baits  his hook" with the desires of the flesh, mind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de  of life (see 1 John 2:16).   The person caught by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he is  "doing his own thing," when in reality he is sn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 "...devil, having been  held captive to do  his [Satan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."  (2 Timothy 2:26, New American Standard B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liever can take authority over  evil spirits wh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ers in bondage.   The sinner will then be abl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to accept or  reject Christ as Savior.  When  one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he will  usually choose Christ.   Jesus said that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al son "came  to senses" he returned home  (Luke 15:17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andard  Bible).  The believer does  not hav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human spirits--he cannot force sinners to accept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e believer does have  some authority ove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hold.  Paul said to the Philippian jail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y  said, Believe  on  the 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,  and  thou  shalt be  saved,  and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ouse. (Acts 16:3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riter's brother  had drifted  away  from the  Lord 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around"  and drinking.   The writer  broke the 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 over  him in Jesus'  name and asked  the Lord to  b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 Later, as he was riding to work with a recent conve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began witnessing  to him.   That  evening,  the wr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cho" brother "wept  like a baby" in tears  of repent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eeling by his bed.  He  later became a Southern Baptist  d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g the good ange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o  which of the angels  said he at any time,  S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hand, until  I make thine enemies thy  footstool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not all ministering spirits, sent forth to min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m who shall be heirs of salvation? (Hebrews 1:13-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angels  are  spirit  beings, and  one  cannot 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tend to forget them.  However, angels played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s throughout the Bible and will continue to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e in the end times.  The following chart of the 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MALAK and its corresponding New Testament term AGGELO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the  King James translators used to  translat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AK                    Agg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assador    4          angel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l       111          messenge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enger    9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Testament 213        New Testament 188   TOTAL: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obert  Young, YOUNG'S ANALYTICAL  CONCORDANCE,  R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iam  B, Stevenson, 22nd  ed., "Index-Lexicon to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,"  s.v.,   MALAK.    "Index-Lexicon 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," s.v., AGGEL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blical References to Ang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s are superior to human beings in intelligence and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. H.  Strong, SYSTEMATIC THEOLOGY  (Old Tappan, NJ:  Fleming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ll, 1906), p. 445).  While the Bible does not tell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, it is very high.  (Ibid., p. 44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Christians believe that they have authority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ood angels, as  long as the  command is in  line with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.  The writer believes that the good angels are comma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through  their own chain of command.  However, they ar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believers as Go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 has been given authority over disease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  who  has   questions  concerning  his   authorit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ness, it  is  recommended that  he  study the  scriptur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.  Everyone  must be convinced in  his own heart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st scriptural  apologetics for divine healing 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F.  Bosworth's  book,  CHRIST  THE  HEALER.    Bosworth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healing personally and was  used mightily by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aling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onquered death,  and consequently the believer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held in bondage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asmuch then as the children are  part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lesh and blood, he  also himself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k  part of the same; that through dea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 destroy  him  that  had  the pow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th, that  is, the devil; And  deli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 through fear  of  death were  all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time subject  to bondage.  (Hebrews 2: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 many instances of  people being raised from 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 the Bible.   The New Testament  recor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being raised  from the dead by  Jesus: (1) the s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ow of Nain (Luke 7:11-17); (2) Jairus' daughter (Luke 8:40-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9:18-26; Mark 5:21-43), and (3) Lazarus (John 11:1-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other instances of  the dead being raised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.   (Mel  Tari and  Cliff  Dudley, LIKE  A MIGHTY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ol Stream,  IL: Creation House,  1971), pp. 66-68.   Mel 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of a decaying man--he had been  dead two days in a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--raised  to life  in the  presence of  over one 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es.  Over 21,000 people came to Christ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rrected man's ministry).  However, the New Testa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 blanket authority  to  the believer  to  raise whomever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 from the  dead--there may be some irate  believ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ulled from the  Lord's presence back to the earth!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raising  the dead, the Holy Spirit will be the ju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se.  In conclusion, the message from the Lord i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and fear of death is removed from the bel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esus is Lord of disease, demons, death and the deep.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"  here means  the  oceans  and includes  all  creat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 Jesus having authority over creation  is the st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st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ame day, when the  even was co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th  unto them, Let  us pass over 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side.  And when they had sent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tude,  they took him  even as he 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hip. And there were also with hi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 ships.  And there arose a great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wind, and the waves beat into the shi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it was  now full.   And  he wa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der  part of the ship, asleep on a pi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awake him, and say unto him,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st  thou  not  that we  perish?  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se, and rebuked  the wind,  and said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ea,  Peace,  be  still.  And  the 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ased, and there  was a great calm. 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 unto them, Why are ye so fearful? 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at  ye have no  faith?  And  they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ingly, and  said one  to another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ner of man is this, that even the 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ea obey him? (Mark 4:35-4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  is his walking  on the water  (Matthew 14:22-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6:45-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modern-day  examples  of  believers 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 nature supernaturally, but this is not a commo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in  the life  of the  believer.   Mel Tari  states tha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onesia, God  has protected believers  form dangerous 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the effects of poison taken unknowingly, caus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on water to bring the Gospel to others, multiplied f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water into  wine when  they had  no wine  for comm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had no  grapes in Indonesia).   (Ibid., pp. 34-43).   H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lock, a Christian missionary, was transported in the Spir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to  minister  to fellow  missionaries.    Reverend G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walking toward  a flooded river with no  way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then remembered being on the other side of the riv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mpness  in his  clothes being from  perspiration.   (H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lock and Ruthanne Garlock, BEFORE WE KILL AND EAT YOU (Dal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for the  Nations, 1974), pp. 44-46).   David J. Du Ple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also transported  in the  Spirit while  in  Africa. 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gently needed for  ministry and he and  friends starte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 to their  destination.   He then  found himself 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nd was able to minister immediately. 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 his friends  arrived.   The  writer had  the privile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 Reverend Du Plessis  in person in  Springfield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981.  (David  J. Du Plessis and Bob Slosser,  A MA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PENTECOST (Plainfield, NJ: Logos, 1977), pp. 84-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is  Lord.  He  possesses all authority and 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 authority  to  the  believer.    This  i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's legal  inheritance NOW, but  the believer must 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 Word by  faith  for  it  to  become  a  reality.    Ke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ulates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demon and  angel is subject to 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 Jesus and, wonder  of wonders, He gave 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of Attorney to use that Name of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ur Authority  is based on His  Finish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 all enwrapped in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His giving us the Legal use of this nam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 omnipotence at  our disposal  in  our comb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anic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hell knows  the power of that  Name;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Legal Rights and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ey  are fighting to  keep us in 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Legal Rights; or if we know them, to keep  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emnation so we will  not dare to use them.   (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yon, THE FATHER  AND HIS FAMILY, 10th  ed. (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: Kenyon's Gospel Publishing Society, 1964), pp. 1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7-1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lating how the believers used the delegated 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in the book of Acts, Kenyon then shares his own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iter has seen hundreds healed, soren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ains leave while prayer was  being offered, 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d instantly,  ruptures healed  like a flash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ry,  and  consumption  in  last  stages heal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eness  and coughing  leaving at  once, broken 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ly healed, cancers instant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forbids giving individ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the  authority  invested in  the  Name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y now as in Paul'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 seen demons cast  out, men and  wom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, testimonies restored, power in pray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the insane set fre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 seen  whole  communities  put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iction of the  Holy Spirit, so that  great f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seen other  places set free  from Sat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 seen God  set  many free  from  f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have seen  souls in  bondage  to habit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erty in a singl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seen  the drunkard freed from  bond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se free while we were p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we have Legal Rights, Legal Authority;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ve in it.  (Ibid, pp 201-20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need to  rediscover their New Testament autho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her longs to minister to us and through us to hurt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consequence of us rediscovering and using our God-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,  we  will  begin  to   exercise  our  newly-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 in prayer.   God will  be released  to do what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 do all along:  bring people into a  right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imself and make them w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 more  complete  treatment  of the  autho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, see Chapter 18, " The Authority of the Believer,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,  HOW  TO  RAISE  YOUR  SELF-ESTEEM  USING  PROVEN 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