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TOD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, 1995 by C. Gregory Lu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and Warranty  . . . . . . . . . .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ace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/Starting ATODfine 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Dfine Main screen 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CUS 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around the Main screen 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function "buttons"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unction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unction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Swap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unction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unction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Function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assigned Numbers 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unction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confirmation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L Function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Function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ing forums 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ffle Function 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Function . . . . .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unction . . . . .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Function  . . .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Function . . . . .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ing Error Messages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is it beeping?  . . . . . . . . . . . . . . . . . . . . .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Agreement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and the ATODFINE.EXE file comprise the ATOD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"software").  This software is copyrighted materi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bject to limitations by the copyright holder ("author")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use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ake copies of the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give copies to anyon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stribute it via electronic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charge for this software, but you must include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document file with any copies that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pecifically prohibit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harging or requesting donations for any cop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sassembling and/or modifying the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stributing the software with commercial products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 written permiss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stributing this software, either alone or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erial, if any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exceptions without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warranty of any kind given.  The author is not 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amages of any kind.  By using this free software, you ag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and document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94, 1995 by C. Gregory Luc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ons of this manual 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3-95 by James C. McKe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Used with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"AUTOSIG"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SIG, version 7.0a and/or 7.0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3-95 by James C. McKe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Dfine (pronounced "ATO define") is a utility that man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um definitions.  And now you're asking "What does AUTOSIG do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IG is first, and foremost, a communications progra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manage forums, but only 24 of them!  If you're like m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t more than 24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begin to visit more than 24 forums, you have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ums.  And every time you define a new forum in AUTOSI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place an old one!  Then, when it's time to vis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24 forums, you have to define new forums again.  It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n.  And sometimes, it's hard to remember what the last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s were define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say, "So, I'll just create another definition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witch that tells AUTOSIG to use an alternat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"  While this may solve the "more than 24 forums"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reates some others.  For example, you have to rememb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 has the set of forums you wish to visit.  O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define a new set of forums, picking and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two or more files, how do get these into a consoli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without retyping everything)?  Not to mention the fa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wasting disk space with multiple copies of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, PC op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Dfine solves these problems.  It not only manag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AUTOSIG forums, but it keeps copies of the other foru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defined.  And its definition file is made up of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s (with a few bytes for internal use), no host defini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List, PC options, etc.  This keeps your disk usag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fairly fast, too.  It's written totally in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under DOS 5.0, on a 8086/88 PC (I'm satisfied wit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).  It uses about 300K of real memory, write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een (most of the time), and only does file i/o if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  The mouse driver used in development and testing wa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, version 7.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 ATODfine, I'd like to hear from you.  Likewis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like ATODfine, I'd like to know why.  I'm always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ggestions, criticism, hints, tips, advice, etc. (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as well as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 close, I'd like to give my thanks to those of you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bugs and suggested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at, I'll finish by thanking you for your intere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D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uck Luc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I$ [76104,264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y, 19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/Starting ATOD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 of files make up the ATODfine progra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ODFINE.EXE   -    assembled,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ODFINE.DOC   -   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ME         -    information as to what to d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rt using ATODf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        -    details the bug fix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hancements which l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lease of ATOD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s come in a self-extracting archive called ATODF3.EX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se files (at least, the executable file)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that AUTOSIG is located in.  (This is VERY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TODfine uses AUTOSIG's configuratio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stalled in the correct directory, execution is sta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odfin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 to use ATODfine without a mous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odfine/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right notice will appear while the AUTOSIG and ATOD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are read.  When initialization is comp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ODfin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 displays the AUTOSIG forums on the left,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tons" in the center, and the ATODfine forums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crude illustration be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TODFINE FORU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</w:t>
      </w:r>
      <w:r>
        <w:rPr/>
        <w:t>Ŀ     �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SIG   FORUMS       �  Help  �     �  sWap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ͻ    ����������     ���������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SMail  �         �         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Com   �         �    ��������Ŀ     �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Sys   �         �  &lt; �  Edit  �   &lt; �  Copy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New   �         �    ����������     ���������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Prg   �         �         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actic �         �    ��������Ŀ     �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</w:t>
      </w:r>
      <w:r>
        <w:rPr/>
        <w:t>&lt; �  Add   �   &lt; � Delete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 ����������     ����������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 ��������</w:t>
      </w:r>
      <w:r>
        <w:rPr/>
        <w:t>Ŀ     �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 �  </w:t>
      </w:r>
      <w:r>
        <w:rPr/>
        <w:t>ATOL  �   &lt; �  Sort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 ����������     ����������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ͼ    ��������Ŀ     �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of 6         &lt; �  saVe  �     �  eXit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     ����������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0 of 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1 - ATODfin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ntinuing, it is important that you understand ho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is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C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Dfine works with two sets of forums, one for AUTOSIG a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TODfine.  To distinguish which set of forums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manipulated, ATODfine directs most of the input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set at a time.  This is called a "focus"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SIG forums have the focus, and you tell ATODfine to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ums, ATODfine will sort just the AUTOSIG forums. 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ODfine forums have the focus, and you tell ATODfine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rum, the forum will be added only to the ATODfine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at explained, your next question would be "How do I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et of forums has the focus?"  ATODfine shows the focu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ways.  The first way is by the type of box surrou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set.  Notice in the illustration that the AUTOSIG for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double-line box and the ATODfine forums have a single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  The focused set of forums will ALWAYS be surroun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line box.  The second way to find the focus 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the ticks beside the function "buttons".  The 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point to the forum set with the focus.  So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above, the AUTOSIG forums have the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the Mai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back to the Main screen...Within each set of forums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e forum written in reverse video.  This reverse vide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the highlight bar.  The highlight bar determin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, in the focused forum set, gets operated on by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t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highlight bar position depends on which forum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focus.  The table below details the keys used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position (movement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ed Forum            Keys used to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        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IG                  up, down, left, and right ar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DFINE                 up/down arrows, PgUp/PgDn, Home, an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focus, use the TAB key or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using a mouse, you can click with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forum in the FOCUSED forum set, and the highlight ba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a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focus with the mouse, simply click anywhe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th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on the next page details the mouse functionalit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   Where Clicked             What Happ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   -----------------       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    forum in focused          highlight bar moves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SIG box               for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    forum in focused          highlight bar moves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ODfine box             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    function button           same as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ighlighted let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ssociated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    upper/lower arrows on     same as pressing PgUp/PgD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 corners of          ke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ODfine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   upper/lower arrows on     same as pressing HOME/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 corners of          ke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ODfin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   anywhere on screen        switch foc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except ab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unction "butto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plaining how to invoke function "buttons",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ce between focused and un-focused "buttons"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ed "button" has a tick beside it (there are six foc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tons") and an un-focused "button" doesn't (there are four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ed "butt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ed "buttons" only work on one forum set at a time. 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ed "buttons" work either on both forum sets at once,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orum sets at all.  For example, the Sort function "butt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tick, therefore is a focused "button". It will sor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cused forum set.  The Help function "button" has no ti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fore is an un-focused "button".  Help is availabl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which forum set has the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invoke a function "button".  The fir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y pressing the highlighted, capital letter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utton"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One un-focused function "button" has all cap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, with no highlight.  This is the AT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utton".  It can only be invoked by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,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way to invoke a "button" is by pressing th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.  (Notice the arrangement of the function "buttons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no coincidence that their arrangement resembles the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of an old PC keyboard.)  Below is a map depi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 to function "button"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 -&gt;   F1   F2   &lt;-  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-&gt;   F3   F4   &lt;-  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  -&gt;   F5   F6   &lt;- 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OL -&gt;   F7   F8   &lt;-  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e -&gt;   F9   F10  &lt;-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TODfine's function key layout resembles AUTOSIG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using a mouse, a third way to invoke the "butt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just click on the "button"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other functions that aren't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or function "butto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hell to DOS"      is accessible by pressing the 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uit ATODfine"     is accessible by pressing the Q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huffle forums"    is accessible by pressing either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with the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are brief descriptions of the function "buttons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escriptions begin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-    Gives a mapping of th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     -    Exchanges the highlighted forums, i.e.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cused forum to the un-focused set of foru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n-focused forum to the focused set of for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    -    Edits the focused, highlighted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-    Copies the focused, highlighted forum to the 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cused set of for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     -    Adds a new forum to the focused set of for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-    Deletes the focused, highlighted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L      -    Allows modifications to the AUTO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    -    Sorts the focused set of for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  -    Forces a save of the focused for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-    Exits ATODfine (after any necessary sav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al help is available from four different areas; 1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, 2) the Add forum screen, 3) the Edit forum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4) the AUTO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screen, help can be invok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ing "h" or "F1"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licking the LEFT mouse button on the HELP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utt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ther screens, help can be invok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ing "F1"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licking the RIGHT mouse button anywher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ss this key" instructions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help panel.  These instructions will guide yo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additional navigational help.  If a mouse is i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can be LEFT-clicked, rather than typed.  Note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structions won't be displayed if you're NOT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dd forum and Edit forum forms, invoking help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brief description of the field the cursor is s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wa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ap function is an un-focused function and is invok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ing "w" or "F2"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licking the LEFT mouse button on the SWAP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utt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swap function is to exchange an ATODfine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UTOSIG forum.  The bullets below describe the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swap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ove the highlight bar among the forums, stopp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um that you wish to move to the other forum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hange the focus by pressing TAB or the SPAC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ove the highlight bar among the forums, stopp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um that you wish to exchange with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 "w" or "F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llets below describe the mouse movements/click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ap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LEFT-click the forum that you wish to move to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um set (the highlight bar will move to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hange the focus by RIGHT-clicking somewher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LEFT-click the forum that you wish to exchang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selection (the highlight bar will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for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LEFT-click the SWAP function "butt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user moves the highlight bar on the CSMAIL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SIG set.  After pressing the SPACE BAR, the user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ighlight bar on the Florida forum in the ATODfine se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the user presses "w".  Now, the Florida forum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IG set, and the CSMAIL forum is in the ATODfin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ly forum information is swapped -- user-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NOT swapped.  In the above example, assume CSMAIL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-assigned number of 1, and Florida had a user-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48.  After the swap, CSMAIL's user-assigned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48, and Florida's user-assigned number will be 1.  See th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or more information about "user-assigned numb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ny forums are being swapped, it may be more conven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OWER SWAP.  The POWER SWAP is invoked by press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down the control key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ing "w" or "F2"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licking the LEFT mouse button on the SWAP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utt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 SWAP provides the convenience of swapping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forums, and then moving the highlight bar dow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in each forum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user arranges both sets of forums so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ums to be swapped are grouped together. 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MAIL and PCPROG forums are moved to position 1 and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In the ATODfine forums, the PCUTIL and PC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s are moved to position 1 and 2.  The AUTOSIG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itioned on the CSMAIL forum, and the ATODfin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itioned on the PCUTIL forum.  Then, after press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the control key, the user presses "w".  Now, the CS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CUTIL forums are swapped and the highlight bars are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o the PCPROG and PCCOM forums, in preparation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.  At this point the user could press control-w agai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 to swap these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function is a focused function and is invok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ing "e" or "F3"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licking the LEFT mouse button on the EDI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utt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edit function is to change a forum defin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llets below describe the keystrokes necessary to ed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djust the focus (select the desired forum set)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Tab key or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ove the highlight bar among the forums, stopp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um that you wish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 "e" or "F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llets below describe the mouse movements/click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djust the focus (select the desired forum set)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ing the RIGHT mouse button somewher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LEFT-click the forum that you wish to edit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will move to this for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LEFT-click the EDIT function "butt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um will be brought up on the screen for editing (see cr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on the following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TODFINE FORU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Forum Configuration Options        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 sWap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TO Forum name      Florida              ��������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GO word/page        FLORIDA���������������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s drive:\path   C:\ATOSIG������������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tarting msg # or N 13204��              � Copy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ppend msg file y/n N                    ��������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og Sessions    y/n N                    �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tay connected  y/n Y                    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end forum ^P   y/n Y                    �Delete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ections (# or ALL) 1,4��������������������������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ddressbook file    C:\ATOSIG\FL.PPN������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fault Send Mode   S                    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   Keep Outgoing N                    � Sort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ame used in forum  Chuck Lucas������������������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umeric sort order  1��                  �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Press F10 to exit, Esc to cancel    � eXit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0 of 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2 - Editing a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description of each of the fields, see the AD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and editing keys on this screen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down a line                    : down arrow o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up a line                      : up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one character left             : lef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one character right            : righ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beginning of field          : 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end of field                :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character                    : 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character (right of cursor)  : d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character (left of cursor)   :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                          : help pan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                           : save and exit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                     : exit scree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functionality on this screen is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a desired field             : LEFT-click on th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starting message # to N         : LEFT-click the "N"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the left of the fie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 "yes/no" field to Y or N      : LEFT-click the "Y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"N" at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Sections list to ALL            : LEFT-click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"ALL" at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number(s) in Section field   : LEFT-click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ection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ections List pop-up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he screen, saving changes     : LEFT-click "F10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struction box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ottom of entry pan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he screen, aborting changes   : LEFT-click "ESC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struction box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ottom of entry pan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 HELP                         : RIGHT-click anywhe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notable features of this screen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oving beyond the top line automatically wraps to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oving beyond the bottom line automatically wraps to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f the Ins key is activated, an indicator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f the CapLock key is activated, an indicator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hen the cursor enters the "Sections" line, the section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appears on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hen the cursor leaves the "Sections" line, the section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moved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 function is a focused function and is invok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ing "c" or "F4"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licking the LEFT mouse button on the COPY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utt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copy function is to populate a forum se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forums from the other forum set.  The bullet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the keystrokes necessary to copy a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djust the focus to the forum set that will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by pressing the Tab key or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ove the highlight bar among the forums, stopp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um that you wish to copy TO the other forum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 "c" or "F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llets below describe the mouse movements/click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djust the focus to the forum set that will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by clicking the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LEFT-click on the forum that you wish to cop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orum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LEFT-click the COPY function "butt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fter adjusting the focus to the ATODfine forum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oves the highlight bar on the Florida forum. Th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esses "c".  Now, the Florida forum is in both the ATOD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UTOSIG forum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ll forum information is copied -- user-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included.  However, if the user-assigned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the allowed number of forums, this numb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 to the maximum value permitted in the forum set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example, assume Florida had a user-assigned number of 48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py, the user-assigned number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rida forum in the AUTOSIG forum set will be adjusted to 2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ximum number of forums permitted in the AUTOSIG forum se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DD function for more information about "user-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 function is a focused function and is invok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ing "a" or "F5"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licking the LEFT mouse button on the ADD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utt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add function is to insert an additional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into a forum set.  The bullets below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necessary to add a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djust the focus (select the desired forum set)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Tab key or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 "a" or "F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llets below describe the mouse movements/click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djust the focus by RIGHT-clicking anywher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LEFT-click the ADD function "butt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maximum number of forums per forum set is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s:  AUTOSIG=24 forums, ATODfine=100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eneric forum will be brought up on the screen for editing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ude illustration on next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TODFINE FORU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Forum Configuration Options        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 sWap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TO Forum name      *none*�              ��������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GO word/page        cis-1�����������������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s drive:\path   C:\ATOSIG������������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tarting msg # or N N������              � Copy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ppend msg file y/n Y                    ��������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og Sessions    y/n Y                    �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tay connected  y/n N                    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end forum ^P   y/n N                    �Delete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ections (# or ALL) �����������������������������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ddressbook file    C:\ATOSIG\ATO.PPN�����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fault Send Mode   S                    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   Keep Outgoing N                    � Sort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ame used in forum  Chuck Lucas������������������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umeric sort order  7��                  �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Press F10 to exit, Esc to cancel    � eXit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0 of 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3 - Adding a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description of each of the fields on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O Forum name" - this is the local name you will gi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, which will be displayed on AUTOSIG's menus. Enter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 to SEV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is name is used to create files, be sure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only valid DOS filename characters. That is,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* (asterisk), ? (question mark), or . (period)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you give is too long, it will be trunca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nt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 word/page" - enter the forum "page number" or, even be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quick reference word", e.g. PCCOM. You may also includ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way name, with the syntax gate:forumname, e.g.: CIS:PCCOM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NT:UTIL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, ATO is designed to work automatically onl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forums and with mail. ATO will get confused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go word of a non-forum area, such as MAL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NET, because when it gets there it won't see the us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um or mail prompts from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 drive:\path" - tells ATO which drive and director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s files.  Supply a drive and/or path name --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tarting msg # or N" - normally N is used initially so that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s are processed. After you have used ATO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r headers, ATO itself will insert the las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read here. When you go on-line again, ATO will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place of the CIS High Message Number (HMN) for the Q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, F, J, and 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review all messages available in the foru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set this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end msg file" - Enter an N to erase the current mess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ate a new one whenever messages are downloaded. Le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Y to accumulate messages in the current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g sessions" - Enter a Y to record on-line time in a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name is AUTOSIG.mth, where "mth" is an abbrev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urrent month. Enter an N to disable logging.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ents are used by ACLS for accounting purpose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y connected" - Enter a Y if you wish to remain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semi-automatic message upload/download session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visit other areas of the forum for download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during the current call, this option should be set to 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 N to have ATO disconnect from CIS after complet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function in this forum. AUTO operations kee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until you have visited all the specified foru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how you have se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nd forum ^P" - Enter a Y to instruct ATO to send a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a GO page command. This suppresses all C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before the "Forum !" prompt. This mod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because you may miss important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news flash and because the Ctrl-P can cause CIS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you -- and ATO -- when you have messages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ctions (# or ALL)" - Leave this blank if you intend to ac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orum sections (subtopics) or if you prefer to use the C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ommand to manage your sections. Otherwise, enter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ction numbers (example: 1 3 4-8 12 means sections 1, 3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8, and 12). ATO will access messages from only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leave the default blank setting for now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to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dressbook file" - This is the name of the file (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TO\ATO.PPN) used to store names and User IDs. You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file names for different forums or groups of forums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one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ault Send Mode" - Leave this set to S to have an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rite start out with the standard send mode, letting C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them to match the screen width of whoever reads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ater change the mode for any individual messa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atever reason require a diffe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ault Keep Outgoing" - Leave this set to N if you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need to keep a record of messages you send or t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 copy of your own messages the next time you vis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. Change it to Y if you want ATO to insert pseudo-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text of your messages in your message fil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ater change the mode for any individual message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 The default for the MAIL "forum"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 used in forum" - This should already be filled i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entered the first time you started ATO. Make su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the name you want in this particular forum. The name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aved on CIS when you join the forum, and CIS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ame when you send a message on this forum. Bear in 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hanging the setting here after you join a forum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hange the setting on CIS; to do that,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on-line to that forum and tell ATO to "join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umeric sort order" - This field holds a "user-assigned number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hould already be filled in with a value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umber of forums plus one.  (See "User-assigned Numbe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is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vigation and editing keys on this screen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down a line                    : down arrow o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up a line                      : up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one character left             : lef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one character right            : righ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beginning of field          : 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end of field                :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character                    : 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character (right of cursor)  : d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character (left of cursor)   :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                          : help pan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                           : save and exit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                     : exit scree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functionality on this screen is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a desired field             : LEFT-click on th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starting message # to N         : LEFT-click the "N"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the left of the fie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 "yes/no" field to Y or N      : LEFT-click the "Y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"N" at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Sections list to ALL            : LEFT-click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"ALL" at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number(s) in Section field   : LEFT-click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ection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ections List pop-up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he screen, saving changes     : LEFT-click "F10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struction box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ottom of entry pan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he screen, aborting changes   : LEFT-click "ESC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struction box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ottom of entry pan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 HELP                         : RIGHT-click anywhe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notable features of this screen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oving beyond the top line automatically wraps to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oving beyond the bottom line automatically wraps to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f the Ins key is activated, an indicator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f the CapLock key is activated, an indicator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hen the cursor enters the "Sections" line, a blank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automatically appears on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hen the cursor leaves the "Sections" line, the blank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is removed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assigned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digression on "user-assigned numbers" is in ord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user-assigned number" is initially assign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are read.  Each forum set is numb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ly, starting with one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t is important to note that these numbers ar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TODfine only, they are NOT recor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s when a SAVE or EXIT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nd the EDIT function permit modification of this number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ORT function will arrange the forums in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is only used by the SORT and COPY fun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function uses it for arranging, and the COPY function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ensure that the number is within the valid ran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eiving" forum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below lists the valid range of user-assigned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forum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Set      Starting number     Ending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 ---------------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IG        1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Dfine       1      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diting this number, from either the ADD or EDIT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NY character input is allowed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/clicking "F10", this field is checked for validi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idity check involv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The field is checked for non-numeric input.  Any 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input is simply "dropped"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entered "1a2" or "1 2" or " 12", the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e to "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Next, the field is range-checked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um set.  Both forum sets require a starting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ne (1).  If the value is zero or all non-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(which translates to zero), then the value of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serted into the field.  If the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maximum number of forums permit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um set, then the number is adjusted to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forums permitted in the forum set (see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s on previous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-assigned number is NOT checked for uniquen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t is possible to number every forum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is is permitted so that you can "group" forum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function f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function is a focused function and is invok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ing "d" or "F6"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licking the LEFT mouse button on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utt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delete function is to remove a forum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set.  The bullets below describe the keystroke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djust the focus (select the desired forum set)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Tab key or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ove the highlight bar among the forums, stopp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um that you wish to delete from the forum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 "d" or "F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llets below describe the mouse movements/click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djust the focus by clicking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wher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LEFT-click on the forum that you wish to delet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um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LEFT-click the DELETE function "butt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box will appear confirming the deletion of the foc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forum.  Pressing "y" will delete the forum,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ill cancel the deletion.  If you're using a mous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click on the "y" or "n" (which appear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) to respond to the query.  For example, after adju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 to the ATODfine forum set, the user moves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CSys forum. Then, the user presses "d".  At the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panel, the user presses "y".  The PCSys foru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the ATODfine forum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function does not affect user-assigne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without confirmation, press and hold down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ing "d" or "F6"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licking the LEFT mouse button on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utt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O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OL (AUTO List) function is an un-focused function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ing "F7"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licking the LEFT mouse button on the ATOL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utt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ATOL function is to update the AUTO Lis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have been made to the AUTOSIG forum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rum list will be brought up on the screen for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crude illustra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TODFINE FORU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</w:t>
      </w:r>
      <w:r>
        <w:rPr/>
        <w:t>Ŀ     �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IG   FORUMS       �  Help  �  ����� Command Letter Options ���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ϻ �F Read Forward all new message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SMail  ������� �                 � �Q Quick scan message headers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CCom   ������� �                 � �J Scan headers in thread order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CSys   ������� �                 � �H Scan Forward messages header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CNew   ������� �                 � �T Read Thread all new messages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CPrg   ������� �                 � �U Read new messages to this ID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actic ������� �                 � �A Read new messages to ALL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       � �</w:t>
      </w:r>
      <w:r>
        <w:rPr/>
        <w:t>I Read ALL messages from this ID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       � �</w:t>
      </w:r>
      <w:r>
        <w:rPr/>
        <w:t>Y Read ALL messages to this ID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       � �</w:t>
      </w:r>
      <w:r>
        <w:rPr/>
        <w:t>+ Gather section/library names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       � �</w:t>
      </w:r>
      <w:r>
        <w:rPr/>
        <w:t>S Perform pending S or D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       �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       � �         </w:t>
      </w:r>
      <w:r>
        <w:rPr/>
        <w:t>Press F10 to exit,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       � �           </w:t>
      </w:r>
      <w:r>
        <w:rPr/>
        <w:t>Esc to cancel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Ѽ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of 6         &lt; �  saVe  �     �  eXit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     ����������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0 of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4 - AUTO Li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ly used methods for reading sequences of CIS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are available on the Command Letter Option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of them appear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- "Read Forward all new messag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s all messages in message number order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S forum software REAd FORward command. The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beginning with the High Message Number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O's Forum Configuration. AUTOSIG will update this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you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- "Quick Scan message head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s message headers using the CIS SCAn QUIck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message header represents one or several message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d, and includes the message number (for the firs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thread), subject, subtopic, and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ies. This method is much quicker than H or J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- "Scan headers in thread ord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is similar to H except that headers are downloa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d order rather than in 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- "Scan Headers in message ord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is similar to Q, except that the message head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 in message number order using CIS's SCAn 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and each represents only one message. These hea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From, To, and Date fields in addition to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included when you Q&gt;uick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- "Read Thread all new messag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s all messages in thread order starting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Message Number that you supplied in the For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Options menu. This function also upd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Message Number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- "Read new messages to this 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equivalent of CIS's REAd WAIting from the "Forum 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 It will read all new messages on the forum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"Read new messages to 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equivalent of CIS's REAd WAIting from the "Forum 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 It will read all new messages on the forum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- "Read ALL messages from this 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s messages that you have sent by using th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ommand with your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- "Read ALL messages to this 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s all the messages addressed to your User I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ill on the message board, using the REAd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and specifying your User ID in the "To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 - "Gather section/library names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s the section and library names and stores th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u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- "Perform pending S or 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IG provides insurance in case you have replied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at has been deleted before you get back on-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orum software can't find the original message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will be left as if it was an original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ddressee and with the sam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see the AUTOSIG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vigation and editing keys on this screen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down a line                    : down arrow o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up a line                      : up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one character left             : lef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one character right            : righ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character                    : 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character (right of cursor)  : d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character (left of cursor)   :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                          : help pan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                           : save and exit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                     : exit scree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functionality on this screen is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a desired field             : LEFT-click on th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/add to the forum options     : LEFT-click a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mmand Lett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he screen, saving changes     : LEFT-click "F10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struction box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ottom of Command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ptions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he screen, aborting changes   : LEFT-click "ESC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struction box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ottom of Command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ptions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 HELP                         : RIGHT-click anywhe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notable features of this screen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oving beyond the top line automatically wraps to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oving beyond the bottom line automatically wraps to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f the Ins or CapLock keys are activated, indicators appea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OL function does not affect user-assigne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r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function is a focused function and is invok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ing "s" or "F8"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licking the LEFT mouse button on the SOR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utt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sort function is to arrange the forum se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order, based on the user-assigned number, the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or both.  The bullets below describe the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sort a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djust the focus (select the desired forum set)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Tab key or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 "s" or "F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llets below describe the mouse movements/click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a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djust the focus by RIGHT-clicking anywher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LEFT-click the SORT function "butt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box will appear, requesting the type of sort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crude illustration on the next page).  Notice tha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icks, indicating the focus of the s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the forum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user-assigned number - press "N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FT-click on the "Number"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forum name           - press "F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FT-click on the "Forum"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user-assigned number - press "B"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orum name         LEFT-click on the "Both"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sort, press "C" or the Escape key.  Mouse us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by LEFT-clicking on the "Cancel"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sort type is selected, a small pop-up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RT BY" pop-up box, informing the user that the sort is t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  When the sort is complete, the pop-up box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.  For example, after adjusting the focu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Dfine forum set, the user presses "s".  A pop-up panel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rying the user for the type of sort, and the user presses "f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panel appears informing the user that the sort is t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, while the forum set undergoes an ascending sort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um name.  Upon completion of the sort, the pop-up pan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 and the ATODfine forums are redrawn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TODFINE FORU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</w:t>
      </w:r>
      <w:r>
        <w:rPr/>
        <w:t>Ŀ     �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SIG   FORUMS       �  Help  �     �  sWap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ͻ    ����������     ���������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SMail  �         �         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Com   �         �    ��������Ŀ     �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Sys   �         �  &lt; �  Edit  �   &lt; �  Copy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New   �         �    ������������������������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Prg   �         �     �  SORT  BY   �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actic �         �    ����������������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</w:t>
      </w:r>
      <w:r>
        <w:rPr/>
        <w:t>&lt; �� &lt; Number    � Delete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 � </w:t>
      </w:r>
      <w:r>
        <w:rPr/>
        <w:t>&lt; Forum     ���������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  � </w:t>
      </w:r>
      <w:r>
        <w:rPr/>
        <w:t>&lt; Both      �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 </w:t>
      </w:r>
      <w:r>
        <w:rPr>
          <w:rtl w:val="true"/>
        </w:rPr>
        <w:t>ڳ</w:t>
      </w:r>
      <w:r>
        <w:rPr/>
        <w:t xml:space="preserve">   </w:t>
      </w:r>
      <w:r>
        <w:rPr/>
        <w:t>Cancel    �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 ��������������</w:t>
      </w:r>
      <w:r>
        <w:rPr/>
        <w:t>Ĵ  Sort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 ����������     ����������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ͼ    ��������Ŀ     �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of 6         &lt; �  saVe  �     �  eXit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     ����������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0 of 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5 - ATODfine sort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ing for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reas of interest on CompuServe are broken down into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s.  For example, IBM-compatible computer users are serv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orums: PCUtil, PCCom, PCNew, PCSys, etc.  These for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"grouped" with a sort on the user-assigned numb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group, simply edit the forums comprising the gro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user-assigned number to the same number in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.  (For the example above, PCUtil, PCCom, PCNew, and PC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get their user-assigned numbers changed to five (5))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the forums by the BOTH option.  This will sort firs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assigned number, and then the forum name within th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ing "like" forum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uffl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uffle function is a focused function and is invok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ither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shuffle function is to arrange forum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order, independent of the S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llets below describe the keystrokes necessary to shuff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djust the focus (select the desired forum set)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Tab key or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 either "shift" key.  The highlighted foru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to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sing the movement keys, move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where the blinking forum is to be 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Release the depressed "shift" key.  After a f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s, the screen will be updated,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um in its new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llets below describe the mouse movements/click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uffle one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djust the focus by RIGHT-clicking anywher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 either "shift" key.  The highlighted foru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to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LEFT-click on the forum currently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Release the depressed "shift" key.  After a f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s, the screen will be updated,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um in its new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shuffle, simply move the highlight bar back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inking forum name and release the depressed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orum information is shuffled -- user-assigned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huffled.  This preserves previous "sort by number" wor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s that future "sort by number" work will place the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forum in the prop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v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 function is a focused function and is invok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ing "v" or "F9"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licking the LEFT mouse button on the SAV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utt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save function is to force a forum se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ack to disk, thus marking the data as "clean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s below describe the keystrokes necessary to save a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djust the focus (select the desired forum set)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Tab key or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 "v" or "F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llets below describe the mouse movements/click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 forum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djust the focus by RIGHT-clicking anywher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LEFT-click the SAVE function "butt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box will appear informing the user that the sa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place.  When the save is complete, the pop-up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s.  For example, after adjusting the focu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Dfine forum set, the user presses "v".  A pop-up panel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ing the user of the save.  The forum set is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When the save is complete, the forum set is marked "cle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op-up panel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xiting also saves "dirty" forum sets.  See th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 function does NOT write the forums by user-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Forums are written as they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function is an un-focused function and is invok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ing "x" or "F10"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licking the LEFT mouse button on the EXI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utt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exit function is to save any mod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disk, and terminate ATOD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ither of the forum sets are marked "dirty", then a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lower, left area of the screen indicating a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aking place.  After all "dirty" forum sets are sa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Dfine terminates.  If neither forum set is "dirty", t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occurs prior to ATODfine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ean" vs. "Dirty" Forum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TODfine starts, the files are read, populating the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.  These forum sets are marked "clean".  If some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place, such as a sort, delete, add/edit, or ATOL wor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orum set is marked "dir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it is invoked (or save), the "dirty" forum sets ar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ean" after a successful write back to disk.  If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, the forum set remains marked "dir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ave is unsuccessful prior to termination, a pop-up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forming the user of the error and asking if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tinue.  Pressing "y" will continue with the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TODfine, and possible corruption of the forum set that di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uccessfully written back to disk.  Any other key will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function.  If exit is cancelled, the user could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 function to try and correct the problem before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um se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el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 function is an un-focused function and is invok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shell function is to allow the us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 exit, should a save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pressing L, the screen will clear, and a message instru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turn to ATODfine will be printed.  Then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 After the necessary action is complete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"exit &lt;enter&gt;" and is prompted to hit any key.  Hit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ill redraw the ATODfine Main screen, and work will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was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u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t function is an un-focused function and is invok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quit function is to terminate ATODf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aving any changes back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an be used to abort modifications sinc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, or as an emergency exit, should a previous save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Note that quitting after a failed "save" will le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files in an unusable (translation: TRASHED)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VE function frequently negates this functi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trongly recommended that this function not be used!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preferred method of terminating ATOD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preting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very little that can go wrong with ATODfine -- it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ple program.  However, a few errors are possib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aragraphs list these errors, their descripti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Necessary memory is not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key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his error occurs during initialization (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ing copyright notice is displayed).  ATOD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trying to allocate some additional re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tore its files in (ATODfine uses only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).  The allocation failed because ther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:    ATODFINE needs about 300K to run.  To get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l memory, shut down any applications/TS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currently running in real memory or bu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AUTOSIG.DFN not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key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his error occurs during initialization (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ing copyright notice is displayed).  ATOD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ed to open the AUTOSIG definition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irectory.  The file was not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:    Change the current directory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ing the AUTOSIG files, or move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AUTOSIG.DFN file to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restart ATOD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Opening of ________ for WRITE mode fai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his error occurs during the SAVE function, o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it when ATODfine is saving your chang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ODfine was trying to open either the AUTOSIG.DF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TODFINE.DFN file.  The open failed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reasons -- disk is write protected,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nformatted, etc.  The changes we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essfu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:    Check the media that ATODfine was trying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.  If it's write protected, remove the wri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 tab.  If the disk is unformatted,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  The SHELL function is a good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ily get out of ATODfine to fix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Unexpected EOF encountered in ________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key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his error occurs during initialization (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ing copyright notice is displayed).  ATOD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reading either the ATODFINE.DFN or AUTOSIG.DF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ATODfine expected to read more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, but the end-of-file mark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ed.  Some, but not all, data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successful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:    The file is probably corrupt.  Replace the co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with a good backup (you do have backu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you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expected ERROR encountered while writing ________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his error occurs during the SAVE function, o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it when ATODfine is saving your chang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ODfine was trying to write to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SIG.DFN or ATODFINE.DFN file.  The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ed for any number of reasons -- driv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n't closed, disk is full, etc.  The change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uccessfu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:    Check the media that ATODfine was trying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.  If the drive door is open, close i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is full, erase some of the data currentl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sk, or use another disk.  The SHELL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 good way to temporarily get out of ATOD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ix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with drive *: -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X to stop trying, or correct and press another ke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his error is generated by a DOS critic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.  (The asterisk in the abov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be the drive-in-error in the actual messag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rive door needs to be closed, or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ed, etc.  The disk has not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:    Insert a disk in the drive and/or shut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 and press any key EXCEPT "x". 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, press "x"; the failing oper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ase trying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3.2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y is it beep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ep indicates an error occurred.  Look at the screen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what you're trying to do is possible.  Below ar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that may cause a be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You tried to add more than 100 forums to the ATOD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um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You tried to add more than 24 forums to the AUTOS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um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You tried to delete the last two forums of the AUTOS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um set.  In keeping with AUTOSIG's functionality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't delete the last two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You tried to delete a forum from an empty ATODfine fo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You tried to swap (or POWER SWAP) forums when no foru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ed in the ATODfine forum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You tried to copy a non-existent ATODfine forum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SIG forum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You tried to copy an AUTOSIG forum into a full ATOD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um set.  This would be the equivalent of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more than 100 forums to the ATODfine forum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ried to copy an ATODfine forum into a full AUTOS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um set.  This would be the equivalent of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more than 24 forums to the AUTOSIG forum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You tried to edit a non-existent ATODfine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You tried to sort an empty ATODfine forum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You tried to scroll beyond the upper/lower boundari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TODfine forum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An attempt was made to scroll beyond the lower bound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ATODfine forum set during a POWER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You tried to shuffle in an empty ATODfine forum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Beeps may sound if errors occur during the SAV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