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with BGFAX,a popular program for receiving fa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X/MODEM.  When BGFAX receives a fax, it generates a FAXIN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s with an errorlevel of 5 (I thin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FWRDFAX com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DFAX compairs the number of the calling fax ID string in the 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umbers stored in a simple text file (see Generating a List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FWRDFAX exits with the follow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A match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A match wasn'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to automaticly forward onl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's from the author's home to his business fax machine.  Due t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harges, it was desirable to only forward fax's known to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.  Fax's from unknown senders and "junk" fax's where not forw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moved to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enclosed CONFIG.EXE, here is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come up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Create a FWRDFA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Edit an existing FWRDFA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would select "1".  After selecting "1"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full name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Enter your name as you wish it to be if registered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cod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 zero MUST be entered here if unreg.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file name of your FAXIN.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lf Explainitory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file name of NOFORWARD number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e the Generating a List of Numbers below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file name of the FWRDFAX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Location (usually the same directory as FWRDFAX) and name of log fil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nerate the required list of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(MS Dos's editor will work fine) and enter on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EXACTLY as it appears in BGFAX's FAXIN.LOG. 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EOF" on a line by itself.  There must not be any blank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between numbers and the "EOF".  The "EOF" should be enterd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ie.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questions should be directed to Hutch Zimmerman (1:2205/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audill (1:2205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mise FWRDFAX to take up disk space.It has been tes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Productions makes no other claims for you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will always be available for FRE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205/2 or 1:2205/3 as FWRD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G. Guillot fo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