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BOUT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lph Griffin  - (typo corrections 1995 &amp; reformatte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RQ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apter cards designed to be installed in IBM PC, PC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, or compatible computer require Interrupt Reques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cards usually give the user a narro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lines and accompanying documentation gives littl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RQ line to use.  If you choose the wrong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fere with operation of some other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ch as the COM ports or printer port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select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elpful to review the function of the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, IBM PC/XT, and PC/XT compatibles have 8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ed IRQ0 through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, and PC/AT compatibles including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higher processors which still use the PC/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have 16 IRQ lines (numbered IRQ0 through IRQ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0 through IRQ15 may also be called IRQA through IR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lines are physical connections in the compu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device such as an adapter card activate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is detected by the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 then activates the interrupt pin o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responds by stopping whatever it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s the PIC which interrupt should b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tells the processor which interrupt to execut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RQ line was activated. The processor then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that interrupt by looking in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memory.  The processor then starts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 the address that is pointed to by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is finished, the processor resume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was doing befo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RQ lines can be enabled or disabled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ting a bit in the PIC mask. If a device activates 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ose PIC mask bit is set, then the PIC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no interrup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 mask for IRQ0 through IRQ7 is a byte that can b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t I/O port address 21(hex). The PIC mask for I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RQ15 is a byte that can by read and written a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A1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RQ line has a designated interrupt, and many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ignated functions.  Some such functional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ttle flexible. The following list show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function of all the IRQ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INT(x)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0      08       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      09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      0A        PC/XT: EGA vertical retrace or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/AT: see explan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3      0B        COM2 or COM4 or may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     0C        COM1 or COM3 or may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     0D        PC/XT: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/AT: LPT2 or may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6      0E       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7      0F        LPT1 or may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8      70        PC/AT: CMOS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9      71        PC/AT: see explan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0     72        PC/AT: probab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1     73        PC/AT: probab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2     74        PC/AT: probab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/2: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3     75        PC/AT: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4     76        PC/AT: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5     77        PC/AT: probab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above table, it appears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8 IRQ lines are all reserved for some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hard to add anything. But you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equipment that uses all those lin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s are free to be used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uter has a COM2 or COM4 serial port then IRQ3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is purpose. The IRQ3 line ind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has been received on COM2 or COM4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reception of data at either COM2 or COM4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the same time. If a computer has neither COM2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(or while the computer has enabled reception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M2 nor COM4), then IRQ3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ers have COM1 or COM3 serial port, IRQ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. The IRQ4 line indicates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received on COM1 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enable reception of data at either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but not both at the same time. If a computer ha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nor COM3 (or while the computer has enabled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neither COM1 nor COM3), then IRQ4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/XT's, the IRQ5 line is reserved fo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On PC/AT's, it is reserved for the seco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LPT2), but most PC/AT's have only on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LPT1), so the IRQ5 line is in fac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second parallel port, and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ay be able to use jumper/switch setting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its access to the IRQ5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PT2 or its assess to IRQ5 would make the IRQ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 uses. Even if you can not disable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ccess of LPT2, you can still probably treat the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if it were available because it is very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line of the printer port to be disabl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Printing Without an IRQ Lin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7 line is reserved for the first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1), and most computer have at least one printer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your LPT1 printer port (becaus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connected directly to your computer, o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erial printer, or because you are using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PT1), then you may be able to use jumper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disable it or its access to the IRQ7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PT1 or its access to IRQ7 would make the IRQ7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 uses. Even if you can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line access of LPT2, you can still probably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line as if it were available because it is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RQ line of the printer port to be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ee "Printing Without an IRQ Lin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line has no predetermined funct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EGA and VGA adapters, network adap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mouse adapters. The IRQ2 line can be used f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rposes or for any other purpose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 with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RQ2 line is already being used by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you may be able to disable it for reas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that would free it up for some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/AT the IRQ9 line may be consider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 line (more on that later). So if one adap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 line and another uses the IRQ9 line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GA adaptor cards have a problem that snow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f a program does a lot of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 in graphics mode. This problem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bus and video output circuits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ideo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snow problem, programs can set up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to generate an interrupt every time the displ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ertical retrace, and set up an interrupt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memory only while the display i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(when the video output circu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video memory).  The EGA adaptor uses IRQ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line is also useful for scrolling graphic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creen. By updating the scree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, a program can avoid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s within the scroll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GA adaptor has a jumper that allows you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IRQ2 line, then you could disable it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 any change in performance, especial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software that util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hance that your EGA adap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problem anyway, and the IRQ2 jumper i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possibility that you may be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on't work properly without the IRQ2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GA adaptor has no such jumper, then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GA adaptor cards also have a jump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the IRQ2 line. VGA adap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the snow problem even when the IRQ2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so it is very unlikely that you need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jumper is there only for the remot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some software that w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IRQ2 feature.  Most software that uses the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matically detect it and adjust its opera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that uses the IRQ2 feature selects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uring installation, so you may need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setup after disabling the IRQ2 line of th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GA adaptor has a 16 bit interface instead of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erface, then the jumper will be referred to as 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stead of IRQ2 enable. It is really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2 and IRQ9 Working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/AT's and those computers with 386 or hig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ill use the PC/AT interrupt controller, the IRQ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9 lines are used in mysterious ways which requir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chnical references provide confusing, scant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 information about this line and it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ttempt to clear up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pin-out diagrams for the adap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/XT and PC/AT shows that the IRQ9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is in the same location as the IRQ2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PC/AT does not even have an IRQ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d is designed to work in the PC/XT, it has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t may use the IRQ2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d is plugged into a PC/XT system if i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RQ2 line, then it will also activate the IRQ2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otherboard and that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terrupt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card is plugged into a PC/AT and if i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t thinks is) the IRQ2 line, then it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IRQ9 line on the computer mother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 terminal of the card contacts the IRQ9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or) and that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terrupt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interrupt 71 is set up by the BOI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oftware call to interrupt 0A (the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C/AT computer uses hardwar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line of an adaptor card onto the IRQ9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and it uses software to redirect interrupt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cedure for IRQ9) back to interrupt 0A (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Q2). Thus the real IRQ2 line on the moth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olved, except for an indirect way (cascading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n 8 bit card in a PC/AT computer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. It is possible to run software which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at card (it expects to se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executed every time the card activates the IRQ2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, provided that there are no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aptor cards, and provided that the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ndle the PIC mask (see "About the PIC Mas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hings that could possibly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IRQ2 of an 8 bit adaptor card plugged into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roblems will occur will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operly, but there is some bad softwar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ubject is not well documented. The softwa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) which is designed to work with that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ard needs to be aware of weather it is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the PIC mask (see "About the PIC Mask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enable/disable IRQ2 when i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, and it must enable/disable IRQ9 when i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. If the software disables IRQ2 (when not in use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it will be disabling IRQ8 -IRQ15, and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hard disk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see's the IRQ2 of an AT is alread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2 must always be enabled on an AT), then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initialize because it incorrectly co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 is already using IRQ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get by without knowing whether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AT if it makes sure that the IRQ2 line is enabl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 if it was already enabled), and if it neve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line, and if the BIOS boots up with IRQ9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ommon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references state that the PC/AT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2 line as a cascade for IRQ8 through IRQ15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It means that whenever any one of the IRQ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5 lines is activated, it triggers a slave PIC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IRQ2 line going into the master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IC then activates interrupt pin of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RQ2 line is not accessible by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o it is not interfered with by using the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n 8 bit adaptor card. Furthermore, the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based on hardware protocol and it does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terrupt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references state that the IRQ2 line or int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.  That is not true. It may be that IBM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IRQ2 for its own use, but the only things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monly used it for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lost authority to dictate details of the A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became a minority player in the PC marke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chnical references are referring to the IRQ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cascade, but is not even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s of the PC/AT. But that is mislead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reader with the untrue impressio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enable the IRQ2 line on an 8 bit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ugged into a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out an IRQ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a printer port without an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bling the IRQ7 line of LPT1, or the IRQ5 line of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at IRQ line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s can be set up to gener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cknowledge line of the port is pulsed, b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used. The BIOS printer sup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s out a byte and then goes into a loo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lse on the acknowle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outine does not return successfully until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If too much time passes without det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the acknowledge line, then the BIO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Timeout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programs and operating systems can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go directly to the printer port hardware a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enable the IRQ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m to do something else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the acknowledge line, but such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document does not know about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usage of the printer port IRQ lines, but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ose operating systems did use the printer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f you disable the IRQ line o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your DOS programs can still send data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interface still has status lines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to avoid overflowing the printers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 basic errors such as "Out of Paper" and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 IRQ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more than one device to share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you could have a scanner and a mod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RQ3 line. As long as you don'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rogram and the modem program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make it work. The most likely proble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here is a software incompatibility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load a driver for the scann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at may conflict with the modem program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unning the scanner program. It may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ange the configuration and reboo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scanner and the modem.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scanner just fine, and then ru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, but you can't run the scanner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ecause the modem program does not proper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interrupt vectors and the PIC mask (se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 Mask" below). Such an incompatibility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, but it requires that the modem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. The batch file would con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odem program and then a custo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interrupt vectors and PIC mask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ompatibility with the scanner (this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legant once you get it working but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could have a scanner and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ing the IRQ2 line. As long as the scanne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EGA IRQ feature, it may work. A program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rectly access the I/O ports of the EGA ada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tivate the EGA IRQ feature. The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BIOS or DOS. Of course this examp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same kind of potent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 that were describ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ing the IRQ3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example, you could have a scanner and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oth using the IRQ7 line. As long as the scan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printer port IRQ feature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driver must directly access the I/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in order to activate printer port IRQ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tunately, very few programs actually do that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chance of a conflict.  Likewise, DOS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RQ feature of the I/O port, so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 there either.  Of course this examp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ame kind of potential softwar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were described in the example of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example, you could have a serial print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 on COM3. Both devices use IRQ4, bu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or expectation for the printer to send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(as is usually the case), then COM1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y data (it only sends data), and therefor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actually use the IRQ4 line. The printer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adiness status to the computer using the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s, which do not involve the transmition of act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ata to the computer and thus it does not inv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RQ4 line. Thus there will not be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on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IC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programmers only.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then you are finished reading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isable an IRQ line. The first way is t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hat would attempt to use the IRQ lin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ould be to completely disable the device using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. The third way would be to allow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but disable its access to the IRQ line us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mper settings. The fourth way would be to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does not activate the IRQ lin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question. The computer boots up with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most such devices deactivated, so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make sure the feature does not get activated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activated when it is no longer needed. No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that out of the way, we are ready t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way to disable an interrupt is to set it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 mask. The PIC (Programmable Interrupt Control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hich reads the IRQ lines and sends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pin of the processor when it receive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 bit for that IRQ line is set, then the 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at IRQ line and the processor will not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hrough 7 of the PIC mask control IRQ0 through IRQ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read and written at I/O port address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hrough 15 of the PIC mask control IRQ8 through IRQ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read and written at I/O port address A1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, bits 0, 1, 5 and 6 should always be clear. 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, bits 0, 1, 2, 6, 14 should always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 or more advanced computer, setting bit 2 ha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bits 8 though 15. Normally,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vates the IRQ line feature of a devi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PIC mask bit for tha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show how to set and clea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PIC Mask u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it 3, thus enabling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0x0021,inportb(0x0021)&amp;0xF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7, thus disabling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0x0021,inportb(0x0021)|0x8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it 12, thus enabling IRQ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0x00A1,inportb(0x00A1)&amp;0x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 sets bit 2, thus disabling IRQ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. Never do this on an AT, because it will disable I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RQ15, which disables the hard disk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0x0021,inportb(0x0021)|0x0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 clears bit 2, thus enabling IRQ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. If a program does this on an AT, then it probab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 anything, but it does not help either beca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to be enabled is IRQ9.  Fortunately,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oted up with IRQ9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SR program or device driver enables IRQ2/9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nd if it never disables IRQ2/9, t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instruction and get away with not know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as an XT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some program has wrongfully set bit 2 by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IRQ2 of an XT when in fact it was an A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can be used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0x0021,inportb(0x0021)&amp;0xF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 clears bit 9, thus enabling IRQ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, and records the original stat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0x00A1,(original_A1=inportb(0x00A1))&amp;0xF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 sets bit 9, thus disabling IRQ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, but only if it was set when the program firs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If a program sets bit 9 where it had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n it runs the risk of creating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of programs that enable IRQ2/9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ystem is an XT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original_A1&amp;0x02)outportb(0x00A1,inportb(0x00A1)|0x0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way to disable an interrupt i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 which clears the interrup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. The processor will ignore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s long as the interrupt bit of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in critical tasks that must not be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disables the timer and keyboard, so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cessor in this state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r program call other system fun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ssume that those functions will se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r fail to work properly if it is clear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